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СЛАЙД 1.</w:t>
      </w:r>
    </w:p>
    <w:p>
      <w:pPr>
        <w:pStyle w:val="Normal"/>
        <w:widowControl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 СОЦИАЛИЗАЦИЯ ИНДИВИДА</w:t>
      </w:r>
    </w:p>
    <w:p>
      <w:pPr>
        <w:pStyle w:val="Normal"/>
        <w:widowControl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езо всякого преувеличения можно сказать, что человек, личность – одна из ключевых проблем социологии. Человек в разных своих ипостасях активно действует на арене общественной и повседневной жизни, а сама она – результат, условие и процесс его деятельности. Все основные социальные проблемы так или иначе связаны с человеком и отражают его многогранную природу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личности и её становление и развитие на протяжении всего жизненного пути человека всегда интересовали мыслителей и представителей самых разных наук. Свой вклад в исследование этих проблем вносят и социологи, именующие данный процесс социализацией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сегодняшнего занятия </w:t>
        <w:noBreakHyphen/>
        <w:t xml:space="preserve"> сформировать представление о специфике социологического подхода к изучению личности, её становлению и роли в системе социальных отношений.</w:t>
      </w:r>
    </w:p>
    <w:p>
      <w:pPr>
        <w:pStyle w:val="Normal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В рамках данной лекции мы рассмотрим три основных вопроса:</w:t>
      </w:r>
    </w:p>
    <w:p>
      <w:pPr>
        <w:pStyle w:val="Normal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и сущность социализации как социального процесса</w:t>
      </w:r>
    </w:p>
    <w:p>
      <w:pPr>
        <w:pStyle w:val="Normal"/>
        <w:widowControl/>
        <w:numPr>
          <w:ilvl w:val="0"/>
          <w:numId w:val="2"/>
        </w:numPr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ологический и психологический подходы к исследованию личности</w:t>
      </w:r>
    </w:p>
    <w:p>
      <w:pPr>
        <w:pStyle w:val="Normal"/>
        <w:widowControl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Механизмы, каналы и средства социализации индивида</w:t>
      </w:r>
    </w:p>
    <w:p>
      <w:pPr>
        <w:pStyle w:val="Normal"/>
        <w:widowControl/>
        <w:spacing w:lineRule="auto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итература, на которую Вы можете опираться при подготовке к семинарскому занятию, представлена на </w:t>
      </w:r>
      <w:r>
        <w:rPr>
          <w:b/>
          <w:sz w:val="28"/>
          <w:szCs w:val="28"/>
          <w:highlight w:val="yellow"/>
        </w:rPr>
        <w:t>СЛАЙДЕ 2.</w:t>
      </w:r>
    </w:p>
    <w:p>
      <w:pPr>
        <w:pStyle w:val="Normal"/>
        <w:widowControl/>
        <w:spacing w:lineRule="auto" w:line="192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пецифика социологического подхода к изучению личности. В отличие от других социально-гуманитарных наук, заключается в том, что личность рассматривается в контексте её взаимодействия с социальным окружением, то есть и как </w:t>
      </w:r>
      <w:r>
        <w:rPr>
          <w:b/>
          <w:sz w:val="28"/>
          <w:szCs w:val="28"/>
        </w:rPr>
        <w:t>объект</w:t>
      </w:r>
      <w:r>
        <w:rPr>
          <w:sz w:val="28"/>
          <w:szCs w:val="28"/>
        </w:rPr>
        <w:t xml:space="preserve"> и как </w:t>
      </w:r>
      <w:r>
        <w:rPr>
          <w:b/>
          <w:sz w:val="28"/>
          <w:szCs w:val="28"/>
        </w:rPr>
        <w:t>субъект</w:t>
      </w:r>
      <w:r>
        <w:rPr>
          <w:sz w:val="28"/>
          <w:szCs w:val="28"/>
        </w:rPr>
        <w:t xml:space="preserve"> социального взаимодействия. </w:t>
      </w:r>
      <w:r>
        <w:rPr>
          <w:sz w:val="28"/>
          <w:szCs w:val="28"/>
          <w:highlight w:val="cyan"/>
        </w:rPr>
        <w:t>(рассмотреть)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>Социологи разделяют точку зрения представителей других наук, относительно того, что личностью человек не рождается, а становится исключительно в ходе социального взаимодействия и именно становление личности осуществляется в ходе социализации индивида.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ерейдем непосредственно к рассмотрению первого вопроса нашей лекции.</w:t>
      </w:r>
    </w:p>
    <w:p>
      <w:pPr>
        <w:pStyle w:val="Normal"/>
        <w:widowControl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napToGrid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и сущность социализации как социального процесса</w:t>
      </w:r>
    </w:p>
    <w:p>
      <w:pPr>
        <w:pStyle w:val="Normal"/>
        <w:widowControl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биологически и генетически человеческий индивид не запрограммирован на жизнь в обществе, среди людей, – этому он должен научиться в ходе особого процесса, который называется социализацией. Он может быть сравнительно длительным или коротким, успешным или неудачным, но он необходим и неизбежен, – это обязательная предпосылка интеграции индивида в общество. Если всё же по каким-то причинам индивид лишён социализации, особенно ранних её этапов, то в человека он не превращается. Это убедительно доказывается примерами так называемых «детей маугли». </w:t>
      </w:r>
      <w:r>
        <w:rPr>
          <w:i/>
          <w:sz w:val="28"/>
          <w:szCs w:val="28"/>
          <w:highlight w:val="lightGray"/>
        </w:rPr>
        <w:t>В 1920 году в Индии английский миссионер обнаружил в волчьем логове двух девочек восьми и полутора лет. Они, разумеется, имели физический облик людей, но по своим повадкам напоминали маленьких волчат. Полуторалетняя Амала вскоре умерла, а Камала прожила ещё девять лет. Несмотря на все усилия воспитателей и учёных, за этот срок она научилась понимать лишь простейшие команды и освоила только 30 слов. Нормального психического развития и удовлетворительного приспособления к человеческой жизни добиться уже не удалось, социализацию ранних периодов не смогли заменить все усилия опытных специалистов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sz w:val="28"/>
          <w:szCs w:val="28"/>
        </w:rPr>
        <w:t xml:space="preserve">Итак, человек </w:t>
      </w:r>
      <w:r>
        <w:rPr>
          <w:b/>
          <w:sz w:val="28"/>
          <w:szCs w:val="28"/>
        </w:rPr>
        <w:t>не обладает врождёнными образцами и моделями</w:t>
      </w:r>
      <w:r>
        <w:rPr>
          <w:sz w:val="28"/>
          <w:szCs w:val="28"/>
        </w:rPr>
        <w:t xml:space="preserve"> поведения, он должен постепенно овладевать навыками и знаниями, необходимыми для взаимодействий с другими людьми, воспитывать и развивать в себе определённые свойства и качества. Этим люди </w:t>
      </w:r>
      <w:r>
        <w:rPr>
          <w:spacing w:val="-2"/>
          <w:sz w:val="28"/>
          <w:szCs w:val="28"/>
        </w:rPr>
        <w:t xml:space="preserve">отличаются от других живых существ, чьё поведение обусловлено генетически. Но здесь и кроется громадное преимущество человека: </w:t>
      </w:r>
      <w:r>
        <w:rPr>
          <w:spacing w:val="-2"/>
          <w:sz w:val="28"/>
          <w:szCs w:val="28"/>
          <w:highlight w:val="yellow"/>
        </w:rPr>
        <w:t xml:space="preserve">генетически не запрограммированный, </w:t>
      </w:r>
      <w:r>
        <w:rPr>
          <w:b/>
          <w:spacing w:val="-2"/>
          <w:sz w:val="28"/>
          <w:szCs w:val="28"/>
          <w:highlight w:val="yellow"/>
        </w:rPr>
        <w:t>он обладает поразительной способностью к</w:t>
      </w:r>
      <w:r>
        <w:rPr>
          <w:b/>
          <w:sz w:val="28"/>
          <w:szCs w:val="28"/>
          <w:highlight w:val="yellow"/>
        </w:rPr>
        <w:t xml:space="preserve"> обучаемости </w:t>
      </w:r>
      <w:r>
        <w:rPr>
          <w:sz w:val="28"/>
          <w:szCs w:val="28"/>
          <w:highlight w:val="yellow"/>
        </w:rPr>
        <w:t xml:space="preserve">самым разным, самым сложным и изощрённым способам деятельности, причём </w:t>
      </w:r>
      <w:r>
        <w:rPr>
          <w:b/>
          <w:sz w:val="28"/>
          <w:szCs w:val="28"/>
          <w:highlight w:val="yellow"/>
        </w:rPr>
        <w:t>реализация этой способности во многом определяется той социальной средой и культурой, в рамках которой индивид вырастает</w:t>
      </w:r>
      <w:r>
        <w:rPr>
          <w:sz w:val="28"/>
          <w:szCs w:val="28"/>
        </w:rPr>
        <w:t>. Эта способность человеческой натуры к бесконечному разнообразию и изменчивости, пластичности и усложнению является залогом и условием развития и изменчивости общества, того, что люди способны жить в самых разных и непохожих друг на друга сообществах, овладевать самой разной по содержанию деятельностью.</w:t>
      </w:r>
    </w:p>
    <w:p>
      <w:pPr>
        <w:pStyle w:val="Normal"/>
        <w:widowControl/>
        <w:spacing w:lineRule="auto" w:line="2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СЛАЙД 3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b/>
          <w:i/>
          <w:sz w:val="28"/>
          <w:szCs w:val="28"/>
        </w:rPr>
        <w:t>Социализация</w:t>
      </w:r>
      <w:r>
        <w:rPr>
          <w:sz w:val="28"/>
          <w:szCs w:val="28"/>
        </w:rPr>
        <w:t xml:space="preserve">, это прежде всего </w:t>
      </w:r>
      <w:r>
        <w:rPr>
          <w:i/>
          <w:sz w:val="28"/>
          <w:szCs w:val="28"/>
        </w:rPr>
        <w:t>процесс овладения навыками, образцами поведения, моделями действий, знаниями.</w:t>
      </w:r>
      <w:r>
        <w:rPr>
          <w:sz w:val="28"/>
          <w:szCs w:val="28"/>
        </w:rPr>
        <w:t xml:space="preserve"> Ребёнка учат, например, одеваться, держать ложку в руке, отзываться на своё имя, ходить – и это лишь самые первичные и элементарные навыки. В более широком плане, он </w:t>
      </w:r>
      <w:r>
        <w:rPr>
          <w:i/>
          <w:sz w:val="28"/>
          <w:szCs w:val="28"/>
        </w:rPr>
        <w:t>в ходе социализации разучивает многочисленные социальные роли, с помощью которых постепенно интегрируется в общество, устанавливает контакты со сверстниками и взрослыми, научается реагировать на ожидания со стороны других людей воспринимать систему социального контроля и культуру в целом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социализация не сводится только к овладению навыками поведения. В ее ходе </w:t>
      </w:r>
      <w:r>
        <w:rPr>
          <w:b/>
          <w:i/>
          <w:sz w:val="28"/>
          <w:szCs w:val="28"/>
        </w:rPr>
        <w:t>формируется комплекс устойчивых личностных черт челове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же само разучивание социальных ролей активизирует его способности, формирует его интеллектуальные, психические и социальные качества, например, самостоятельность, сообразительность, волю, настойчивость, мужественность/женственность. Вместе с тем человек </w:t>
      </w:r>
      <w:r>
        <w:rPr>
          <w:b/>
          <w:i/>
          <w:sz w:val="28"/>
          <w:szCs w:val="28"/>
        </w:rPr>
        <w:t>усваивает господствующие в обществе ценности и нормы, которые превращаются в его собственные ценностные и мировоззренческие установки</w:t>
      </w:r>
      <w:r>
        <w:rPr>
          <w:sz w:val="28"/>
          <w:szCs w:val="28"/>
        </w:rPr>
        <w:t xml:space="preserve">. Другими словами, в процессе социализации человек </w:t>
      </w:r>
      <w:r>
        <w:rPr>
          <w:i/>
          <w:sz w:val="28"/>
          <w:szCs w:val="28"/>
        </w:rPr>
        <w:t>усваивает содержание культуры (социализацию иногда называют аккультурацией) и превращается в самостоятельную личность</w:t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b/>
          <w:sz w:val="28"/>
          <w:szCs w:val="28"/>
        </w:rPr>
        <w:t xml:space="preserve">СОЦИАЛИЗАЦИЯ </w:t>
      </w:r>
      <w:r>
        <w:rPr>
          <w:sz w:val="28"/>
          <w:szCs w:val="28"/>
        </w:rPr>
        <w:t xml:space="preserve">это: </w:t>
      </w:r>
      <w:r>
        <w:rPr>
          <w:b/>
          <w:bCs/>
          <w:sz w:val="28"/>
          <w:szCs w:val="28"/>
        </w:rPr>
        <w:t xml:space="preserve">в обобщенном виде </w:t>
      </w:r>
      <w:r>
        <w:rPr>
          <w:b/>
          <w:bCs/>
          <w:i/>
          <w:iCs/>
          <w:sz w:val="28"/>
          <w:szCs w:val="28"/>
        </w:rPr>
        <w:t xml:space="preserve">процесс ИНТЕГРАЦИИ ИНДИВИДА В СИСТЕМУ СОЦИАЛЬНЫХ ОТНОШЕНИЙ, ПОСРЕДСТВОМ ИНТЕРИОРИЗАЦИИ господствующих в обществе ценностей, социальных норм, правил и образцов поведения, традиций и т.д. </w:t>
      </w:r>
      <w:r>
        <w:rPr>
          <w:b/>
          <w:bCs/>
          <w:sz w:val="28"/>
          <w:szCs w:val="28"/>
        </w:rPr>
        <w:t xml:space="preserve">которые входят в понятие культуры, присущей конкретной социальной группе, общности и обществу в целом, и </w:t>
      </w:r>
      <w:r>
        <w:rPr>
          <w:b/>
          <w:bCs/>
          <w:i/>
          <w:iCs/>
          <w:sz w:val="28"/>
          <w:szCs w:val="28"/>
        </w:rPr>
        <w:t>позволяют функционировать</w:t>
      </w:r>
      <w:r>
        <w:rPr>
          <w:b/>
          <w:bCs/>
          <w:sz w:val="28"/>
          <w:szCs w:val="28"/>
        </w:rPr>
        <w:t xml:space="preserve"> индивиду в качестве субъекта общественных отношений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16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обственно, </w:t>
      </w:r>
      <w:r>
        <w:rPr>
          <w:i/>
          <w:sz w:val="28"/>
          <w:szCs w:val="28"/>
        </w:rPr>
        <w:t>у социализации есть два измерения. Одно из них непосредственно связано с индивидом, другое – с обществом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b/>
          <w:i/>
          <w:sz w:val="28"/>
          <w:szCs w:val="28"/>
        </w:rPr>
        <w:t>На индивидуальном уровне</w:t>
      </w:r>
      <w:r>
        <w:rPr>
          <w:sz w:val="28"/>
          <w:szCs w:val="28"/>
        </w:rPr>
        <w:t xml:space="preserve"> социализация проявляется как </w:t>
      </w:r>
      <w:r>
        <w:rPr>
          <w:sz w:val="28"/>
          <w:szCs w:val="28"/>
          <w:u w:val="single"/>
        </w:rPr>
        <w:t>процесс становления личности и человека</w:t>
      </w:r>
      <w:r>
        <w:rPr>
          <w:sz w:val="28"/>
          <w:szCs w:val="28"/>
        </w:rPr>
        <w:t xml:space="preserve">; начало этого процесса относят к младенческому возрасту, а завершением обычно считают момент вступления молодого человека во взрослую жизнь. В результате социализации индивид </w:t>
      </w:r>
      <w:r>
        <w:rPr>
          <w:sz w:val="28"/>
          <w:szCs w:val="28"/>
          <w:u w:val="single"/>
        </w:rPr>
        <w:t>адаптируется, приспосабливается к той социальной среде, в которой ему предстоит жить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sz w:val="28"/>
          <w:szCs w:val="28"/>
        </w:rPr>
        <w:t xml:space="preserve">В любом случае этот вектор социализации нацелен на приведение индивида в соответствие со стандартами общества, с типичной для него моделью личности. В КАКОМ-ТО СМЫСЛЕ, социализация на ранних этапах становления личности предсавляет собой своего рода </w:t>
      </w:r>
      <w:r>
        <w:rPr>
          <w:b/>
          <w:sz w:val="28"/>
          <w:szCs w:val="28"/>
        </w:rPr>
        <w:t>унификацию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тандартизацию</w:t>
      </w:r>
      <w:r>
        <w:rPr>
          <w:sz w:val="28"/>
          <w:szCs w:val="28"/>
        </w:rPr>
        <w:t xml:space="preserve"> индивида </w:t>
      </w:r>
      <w:r>
        <w:rPr>
          <w:sz w:val="28"/>
          <w:szCs w:val="28"/>
          <w:highlight w:val="yellow"/>
        </w:rPr>
        <w:t>(Быть как все)</w:t>
      </w:r>
      <w:r>
        <w:rPr>
          <w:sz w:val="28"/>
          <w:szCs w:val="28"/>
        </w:rPr>
        <w:t xml:space="preserve"> Некоторые психологи сводят социализацию к этому ее адаптивному и стандартизирующему аспекту и противопоставляют ей процесс </w:t>
      </w:r>
      <w:r>
        <w:rPr>
          <w:b/>
          <w:sz w:val="28"/>
          <w:szCs w:val="28"/>
        </w:rPr>
        <w:t>индивидуализаци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(Человек как объект социализирующего воздействия)</w:t>
      </w:r>
      <w:r>
        <w:rPr>
          <w:sz w:val="28"/>
          <w:szCs w:val="28"/>
        </w:rPr>
        <w:t xml:space="preserve"> Однако на деле социализация </w:t>
      </w:r>
      <w:r>
        <w:rPr>
          <w:b/>
          <w:sz w:val="28"/>
          <w:szCs w:val="28"/>
        </w:rPr>
        <w:t>включает формирование индивидуальности в качестве своего неотъемлемого аспекта</w:t>
      </w:r>
      <w:r>
        <w:rPr>
          <w:sz w:val="28"/>
          <w:szCs w:val="28"/>
        </w:rPr>
        <w:t xml:space="preserve">, который даже аналитически трудно вычленить и тем более противопоставить социализации. Даже тоталитарные общества, детально регламентирующие поведение индивидов, жёстко предписывающие им способы и методы действия и мышления, не в состоянии конвейерным образом «штамповать» стандартных индивидов. Ведь социализирующее воздействие общества отнюдь </w:t>
      </w:r>
      <w:r>
        <w:rPr>
          <w:i/>
          <w:sz w:val="28"/>
          <w:szCs w:val="28"/>
        </w:rPr>
        <w:t>не непосредственно «отражается» в структурах личности, индивид и в самом раннем возрасте обладает способностями и сопротивляться воздействию внешней среды, и «просеивать» его сквозь свой личный опыт, и формировать, воспитывать, развивать себя самостоятельно</w:t>
      </w:r>
      <w:r>
        <w:rPr>
          <w:sz w:val="28"/>
          <w:szCs w:val="28"/>
        </w:rPr>
        <w:t xml:space="preserve">. Надо также иметь в виду, что смысл </w:t>
      </w:r>
      <w:r>
        <w:rPr>
          <w:sz w:val="28"/>
          <w:szCs w:val="28"/>
          <w:highlight w:val="yellow"/>
        </w:rPr>
        <w:t>социализации заключается, в конечном счете, в формировании способности личности действовать самостоятельно, т.е. без постоянной, каждодневной и мелочной опеки, руководства и контроля со стороны других людей.</w:t>
      </w:r>
      <w:r>
        <w:rPr>
          <w:sz w:val="28"/>
          <w:szCs w:val="28"/>
        </w:rPr>
        <w:t xml:space="preserve"> Иначе говоря, </w:t>
      </w:r>
      <w:r>
        <w:rPr>
          <w:i/>
          <w:sz w:val="28"/>
          <w:szCs w:val="28"/>
        </w:rPr>
        <w:t>индивид может быть признан социализированным тогда, когда он способен, ориентируясь на социальные нормы и стандарты, самостоятельно выбирать и определять свои цели и достигать их, самостоятельно строить свою жизнь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b/>
          <w:sz w:val="28"/>
          <w:szCs w:val="28"/>
        </w:rPr>
        <w:t xml:space="preserve">С точки зрения </w:t>
      </w:r>
      <w:r>
        <w:rPr>
          <w:b/>
          <w:i/>
          <w:sz w:val="28"/>
          <w:szCs w:val="28"/>
        </w:rPr>
        <w:t>обществ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социализация более масштабный процесс. Он может быть представлен </w:t>
      </w:r>
      <w:r>
        <w:rPr>
          <w:sz w:val="28"/>
          <w:szCs w:val="28"/>
          <w:u w:val="single"/>
        </w:rPr>
        <w:t>как транслирование, или передача социального опыта от старшего поколения к молодому</w:t>
      </w:r>
      <w:r>
        <w:rPr>
          <w:sz w:val="28"/>
          <w:szCs w:val="28"/>
        </w:rPr>
        <w:t xml:space="preserve">, в результате чего накопленные знания, навыки, умения, ценности, идеалы и т.п., словом, </w:t>
      </w:r>
      <w:r>
        <w:rPr>
          <w:sz w:val="28"/>
          <w:szCs w:val="28"/>
          <w:u w:val="single"/>
        </w:rPr>
        <w:t>всё содержание культуры переходит в опыт нового поколения.</w:t>
      </w:r>
      <w:r>
        <w:rPr>
          <w:sz w:val="28"/>
          <w:szCs w:val="28"/>
        </w:rPr>
        <w:t xml:space="preserve"> Т. Парсонс писал, что приход каждого нового поколения можно сравнить с нашествием варваров, и только социализация может обеспечить усвоение норм общежития этими «пришельцами»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b/>
          <w:sz w:val="28"/>
          <w:szCs w:val="28"/>
          <w:highlight w:val="yellow"/>
        </w:rPr>
        <w:t>Социализация потому в определённой мере консервативный процесс, – это воспроизводство в новых условиях и в новом поколении того, что сложилось в прошлом</w:t>
      </w:r>
      <w:r>
        <w:rPr>
          <w:sz w:val="28"/>
          <w:szCs w:val="28"/>
        </w:rPr>
        <w:t>. Отсюда и противоречия между «отцами» и «детьми», поколениями. Как саркастически писал ещё М. Штирнер, «самых юных толпами гонят учиться, с тем, чтобы они смогли выучить наизусть старые ритуалы, и когда они усваивают многословие старших, их объявляют взрослыми»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sz w:val="28"/>
          <w:szCs w:val="28"/>
        </w:rPr>
        <w:t xml:space="preserve">Главное, однако, в том, что социализация </w:t>
      </w:r>
      <w:r>
        <w:rPr>
          <w:sz w:val="28"/>
          <w:szCs w:val="28"/>
          <w:highlight w:val="yellow"/>
        </w:rPr>
        <w:t>обеспечивает столь необходимую для социальной стабильности преемственность в функционировании общества</w:t>
      </w:r>
      <w:r>
        <w:rPr>
          <w:sz w:val="28"/>
          <w:szCs w:val="28"/>
        </w:rPr>
        <w:t>. Оно, с выходом на общественную сцену молодого поколения, не разрушается и не восстанавливается заново, а продолжает жить и развиваться, его развитие носит прогрессирующий, кумулятивный характер. Здесь можно провести аналогию с театром: одни актёры «сошли со сцены», но спектакль продолжает жить, ибо новые, молодые артисты научились играть роли этой пьесы.</w:t>
      </w:r>
    </w:p>
    <w:p>
      <w:pPr>
        <w:pStyle w:val="Normal"/>
        <w:widowControl/>
        <w:spacing w:lineRule="auto" w:line="2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ФУНКЦИИ СОЦИАЛИЗАЦИИ СЛАЙД 4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sz w:val="28"/>
          <w:szCs w:val="28"/>
        </w:rPr>
        <w:t xml:space="preserve">Итак, благодаря социализации обеспечивается преемственность в функционировании общества, а это в свою очередь </w:t>
      </w:r>
      <w:r>
        <w:rPr>
          <w:b/>
          <w:i/>
          <w:sz w:val="28"/>
          <w:szCs w:val="28"/>
        </w:rPr>
        <w:t>поддерживает стабильность и устойчивость общества в целом и каждого из его компонентов в отдельности.</w:t>
      </w:r>
      <w:r>
        <w:rPr>
          <w:sz w:val="28"/>
          <w:szCs w:val="28"/>
        </w:rPr>
        <w:t xml:space="preserve"> Понятно, что, с другой стороны, сбои в социализации и её дефекты непосредственно отражаются на стабильности и развитии общества. </w:t>
      </w:r>
    </w:p>
    <w:p>
      <w:pPr>
        <w:pStyle w:val="Normal"/>
        <w:widowControl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ологический подход к исследованию личности</w:t>
      </w:r>
    </w:p>
    <w:p>
      <w:pPr>
        <w:pStyle w:val="Normal"/>
        <w:widowControl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8"/>
          <w:szCs w:val="28"/>
        </w:rPr>
        <w:t>Изучая социальную структуру и стратификацию общества, мы ознакомились с авторской позицией Н.И.Гаврилова, рассматривавшего человека как ключевой элемент социальной структуры, проявляющийся в ней в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качестве</w:t>
      </w:r>
      <w:r>
        <w:rPr>
          <w:sz w:val="28"/>
          <w:szCs w:val="28"/>
        </w:rPr>
        <w:t xml:space="preserve"> индивида, социального лица и личности (базовый учебник «Социология для пользователя»). </w:t>
      </w:r>
    </w:p>
    <w:p>
      <w:pPr>
        <w:pStyle w:val="Normal"/>
        <w:widowControl/>
        <w:spacing w:lineRule="auto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амках сегодняшней темы мы рассмотрим еще одну систему с</w:t>
      </w:r>
      <w:r>
        <w:rPr>
          <w:b/>
          <w:sz w:val="28"/>
          <w:szCs w:val="28"/>
        </w:rPr>
        <w:t xml:space="preserve">оотношения понятий «Человек – индивид – личность - индивидуальность» имеющую место в социологии и гуманитарных науках. </w:t>
      </w:r>
      <w:r>
        <w:rPr>
          <w:b/>
          <w:sz w:val="28"/>
          <w:szCs w:val="28"/>
          <w:highlight w:val="yellow"/>
        </w:rPr>
        <w:t>СЛАЙД 5</w:t>
      </w:r>
    </w:p>
    <w:p>
      <w:pPr>
        <w:pStyle w:val="Normal"/>
        <w:widowControl/>
        <w:spacing w:lineRule="auto" w:line="2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sz w:val="28"/>
          <w:szCs w:val="28"/>
        </w:rPr>
        <w:t>Термин «личность» широко употребляется и в общественной практике, повседневной жизни, и в социальных науках. Благодаря этому смысл понятия размыт, оно подразумевает часто противоположные значения. Поэтому первая задача – выяснить научное содержание этого термина.</w:t>
      </w:r>
    </w:p>
    <w:p>
      <w:pPr>
        <w:pStyle w:val="TextBodyIndent"/>
        <w:widowControl/>
        <w:rPr/>
      </w:pPr>
      <w:r>
        <w:rPr>
          <w:sz w:val="28"/>
          <w:szCs w:val="28"/>
        </w:rPr>
        <w:t>Попытаемся выяснить сначала содержание понятия «личность» через сопоставление его с родственными понятиями «человек», «индивид», «индивидуальность». Близость всех четырёх понятий ведёт к тому, что в обыденной речи они часто заменяют друг друга или же употребляются в одном и том же значении. Однако на деле они фиксируют разные грани человеческого существа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sz w:val="28"/>
          <w:szCs w:val="28"/>
        </w:rPr>
        <w:t xml:space="preserve">Наиболее фундаментальным понятием </w:t>
      </w:r>
      <w:r>
        <w:rPr>
          <w:b/>
          <w:sz w:val="28"/>
          <w:szCs w:val="28"/>
          <w:highlight w:val="yellow"/>
        </w:rPr>
        <w:t>«человек»</w:t>
      </w:r>
      <w:r>
        <w:rPr>
          <w:sz w:val="28"/>
          <w:szCs w:val="28"/>
        </w:rPr>
        <w:t xml:space="preserve"> обозначается совокупность </w:t>
      </w:r>
      <w:r>
        <w:rPr>
          <w:sz w:val="28"/>
          <w:szCs w:val="28"/>
          <w:highlight w:val="yellow"/>
        </w:rPr>
        <w:t>свойств, качеств, характеристик – как биологических, так и социальных, – присущих всем людям и отличающих их от других существ</w:t>
      </w:r>
      <w:r>
        <w:rPr>
          <w:sz w:val="28"/>
          <w:szCs w:val="28"/>
        </w:rPr>
        <w:t xml:space="preserve">. Иначе говоря, это понятие подразумевает существование такой общности как человечество, </w:t>
      </w:r>
      <w:r>
        <w:rPr>
          <w:sz w:val="28"/>
          <w:szCs w:val="28"/>
          <w:highlight w:val="yellow"/>
        </w:rPr>
        <w:t>человеческий род (</w:t>
      </w:r>
      <w:r>
        <w:rPr>
          <w:sz w:val="28"/>
          <w:szCs w:val="28"/>
          <w:highlight w:val="yellow"/>
          <w:lang w:val="en-GB"/>
        </w:rPr>
        <w:t>Homo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  <w:lang w:val="en-GB"/>
        </w:rPr>
        <w:t>sapiens</w:t>
      </w:r>
      <w:r>
        <w:rPr>
          <w:sz w:val="28"/>
          <w:szCs w:val="28"/>
        </w:rPr>
        <w:t>), которая отличается от иных общностей своим способом жизнедеятельности. Более того, вбирая в себя свойства человечества, человеческого рода, общества, понятие «человек» часто замещает понятие «общества» (человек и природа, человек и космос, человек и Бог и т.п.).</w:t>
      </w:r>
    </w:p>
    <w:p>
      <w:pPr>
        <w:pStyle w:val="TextBodyIndent"/>
        <w:widowControl/>
        <w:rPr/>
      </w:pPr>
      <w:r>
        <w:rPr>
          <w:sz w:val="28"/>
          <w:szCs w:val="28"/>
        </w:rPr>
        <w:t xml:space="preserve">Термин </w:t>
      </w:r>
      <w:r>
        <w:rPr>
          <w:b/>
          <w:sz w:val="28"/>
          <w:szCs w:val="28"/>
        </w:rPr>
        <w:t>«индивид»</w:t>
      </w:r>
      <w:r>
        <w:rPr>
          <w:sz w:val="28"/>
          <w:szCs w:val="28"/>
        </w:rPr>
        <w:t xml:space="preserve"> указывает </w:t>
      </w:r>
      <w:r>
        <w:rPr>
          <w:sz w:val="28"/>
          <w:szCs w:val="28"/>
          <w:highlight w:val="yellow"/>
        </w:rPr>
        <w:t>на единичного представителя какого-либо целого,</w:t>
      </w:r>
      <w:r>
        <w:rPr>
          <w:sz w:val="28"/>
          <w:szCs w:val="28"/>
        </w:rPr>
        <w:t xml:space="preserve"> будь то социальная группа, нация, организация или общество. С одной стороны, это как бы просто единица, безликая и статистическая, лишённая своего лица. С другой – это конкретный человек, воплощающий в себе специфические социальные, психологические, биологические черты той общности, к которой он принадлежит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Личность </w:t>
      </w: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  <w:highlight w:val="yellow"/>
        </w:rPr>
        <w:t xml:space="preserve">совокупность устойчивых социальных свойств </w:t>
      </w:r>
      <w:r>
        <w:rPr>
          <w:sz w:val="28"/>
          <w:szCs w:val="28"/>
          <w:highlight w:val="yellow"/>
        </w:rPr>
        <w:t>индивида, интегрированных в единое уникальное целое под влиянием его взаимодействий с другими людьми, делающих его субъектом этих взаимодействий</w:t>
      </w:r>
      <w:r>
        <w:rPr>
          <w:i/>
          <w:sz w:val="28"/>
          <w:szCs w:val="28"/>
          <w:highlight w:val="yellow"/>
        </w:rPr>
        <w:t>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sz w:val="28"/>
          <w:szCs w:val="28"/>
        </w:rPr>
        <w:t>Итак, личность – это, прежде всего, то социальное, что есть в человеке. Его знания и умения, установки и способы поведения, потребности и интересы, убеждения и ориентации, культурные запросы и социальные роли – всё это и многое другое образует человеческую личность. Важно подчеркнуть, что социальные свойства человека не даны ему от рождения Богом или природой и не образуют некую «неизменную сущность» человека, а вырабатываются, формируются в ходе особого процесса – социализации и далее изменяются, трансформируются в течение всей его жизни. Другими словами, личность складывается и существует во взаимодействиях индивида с другими людьми и иначе обнаружить себя не может. Единственным источником того, что образует личность, является социальная среда, общество в самом широком смысле этих слов. Осваивая содержание культуры, близкой и далёкой, проявляя активность и пассивность в этом процессе, сталкиваясь с неудачами, падая и «обжигаясь», индивид формируется в качестве социального существа, т.е. личности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sz w:val="28"/>
          <w:szCs w:val="28"/>
        </w:rPr>
        <w:t>Таким образом, личность, вопреки расхожим представлениям, не только то, что отделяет, отличает одного индивида от другого, но и то, что, напротив, связывает человека с другими людьми. Сформированная личность – условие того, что индивид сможет жить среди людей, понимать – их, действовать вместе с ними, ориентироваться в социуме, самостоятельно выбирать способы действия в соответствии с правилами и нормами этого мира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sz w:val="28"/>
          <w:szCs w:val="28"/>
        </w:rPr>
        <w:t>В социальности коренится и многообразие конкретных личностей, уникальность каждой из них. Ведь формируясь под воздействием конкретной социальной среды (семья, сверстники, товарищи, школа и т.п.), конкретного общества, в определенную эпоху, человек всю жизнь несёт их печать. Поэтому личность человека эпохи Средневековья и современного человека, личность американского бизнесмена и отечественного предпринимателя – при всём сходстве – различны. Классовые, национальные, половозрастные, профессиональные, конкретно-исторические «параметры» личности являются условием многообразия конкретных личностей, хотя и не исчерпывают их содержания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sz w:val="28"/>
          <w:szCs w:val="28"/>
        </w:rPr>
        <w:t>Однако было бы непростительной ошибкой редуцировать (сводить) личность, ее содержание к той среде, которая её формирует и в которой человек живёт. Личность не исчерпывается без остатка почвой, на которой она вырастает, совокупностью социальных взаимодействий и отношений, образующих общество, – она «богаче» их. Во-первых, она является уникальным сочетанием, результатом весьма и весьма разнообразных социальных влияний. Во-вторых, она складывается и в ходе сознательного и неосознанного самовоспитания, а также под влиянием опять-таки уникального социального опыта данного индивида. В-третьих, она является самостоятельным феноменом, так как представляет собой определённую целостность, единство, уникальное и более или менее гармоничное сочетание социальных свойств, складывающихся и развивающихся на основе собственного опыта индивида. Эта целостность проводит незримую границу между индивидом и другими людьми, препятствуя их полной интеграции, слиянию и растворению друг в друге.</w:t>
      </w:r>
    </w:p>
    <w:p>
      <w:pPr>
        <w:pStyle w:val="TextBodyIndent"/>
        <w:widowControl/>
        <w:rPr/>
      </w:pPr>
      <w:r>
        <w:rPr>
          <w:sz w:val="28"/>
          <w:szCs w:val="28"/>
        </w:rPr>
        <w:t>В многочисленных социальных взаимодействиях, конфликтах и противоречиях, неблагоприятных условиях и испытаниях человек стремится сохранить целостность своей личности, противостоять часто разрушительному и агрессивному воздействию со стороны окружающей социальной среды. Эта целостность – условие его самостоятельности, без которого человек не может более или менее свободно действовать, реализовывать свои интересы и удовлетворять свои потребности. Поэтому становление личности – это всегда и процесс развития самосознания индивида, т.е. осознания им своей самотождественности и неповторимости, индивидуальности. Человек стремится, с одной стороны, слиться с социальной общностью (идентифицироваться с нею), а с другой стороны – обособиться, утвердиться в ней в качестве самостоятельной величины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sz w:val="28"/>
          <w:szCs w:val="28"/>
        </w:rPr>
        <w:t>И, наконец, ещё одно понятие –</w:t>
      </w:r>
      <w:r>
        <w:rPr>
          <w:b/>
          <w:sz w:val="28"/>
          <w:szCs w:val="28"/>
        </w:rPr>
        <w:t xml:space="preserve"> индивидуальность. </w:t>
      </w:r>
      <w:r>
        <w:rPr>
          <w:sz w:val="28"/>
          <w:szCs w:val="28"/>
        </w:rPr>
        <w:t>Под индивидуальностью человека подразумевают всё то особенное, специфическое, что отличает данного человека от других. Разумеется, здесь речь идёт и о его биологических, психологических характеристиках, но, прежде всего, о социальных. Каждая конкретная личность индивидуальна, ибо она концентрирует уникальный социальный опыт индивида. Индивидуальность выражает неповторимые черты психики, характера, темперамента человека, особую манеру, стиль его поведения и выполнения им социальных функций. Важно также подчеркнуть, что индивидуально в человеке сочетание, комбинация его социальных свойств, черт, характеристик. Словом, всякая устойчивая целостность социальных свойств человека, т.е. личность индивидуальна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sz w:val="28"/>
          <w:szCs w:val="28"/>
        </w:rPr>
        <w:t>Проблемой личности занимаются многие социогуманитарные науки, которые вырабатывают свои подходы и взгляды, отвечающие специфике их дисциплин. Свои особенности есть и у социологии, хотя в этом вопросе она очень восприимчива к влиянию со стороны смежных дисциплин – психологии, философии, истории, этнографии и многих других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sz w:val="28"/>
          <w:szCs w:val="28"/>
        </w:rPr>
        <w:t xml:space="preserve">Прежде всего, надо сказать, что </w:t>
      </w:r>
      <w:r>
        <w:rPr>
          <w:b/>
          <w:sz w:val="28"/>
          <w:szCs w:val="28"/>
        </w:rPr>
        <w:t>социология рассматривает человека именно во взаимодействиях с другими людьми.</w:t>
      </w:r>
      <w:r>
        <w:rPr>
          <w:sz w:val="28"/>
          <w:szCs w:val="28"/>
        </w:rPr>
        <w:t xml:space="preserve"> Этот аспект, разумеется, фигурирует и в других науках, ибо он конкретизирует общесоциологическое представление об общественной природе человека. Тем не менее, именно социология делает его главным: в социологических исследованиях даже теоретического характера, не говоря уже о прикладных, редко фигурирует человек как таковой, личность «наедине с собою». Напомним, что социальное – это то, что возникает и существует между людьми, т.е. в их взаимодействиях. Такие взаимодействия формируют социальные группы, институты, организации, общество в целом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sz w:val="28"/>
          <w:szCs w:val="28"/>
        </w:rPr>
        <w:t>Иногда разграничивают интраиндивидуальный и интериндивидуальный</w:t>
      </w:r>
      <w:r>
        <w:rPr>
          <w:i/>
          <w:sz w:val="28"/>
          <w:szCs w:val="28"/>
        </w:rPr>
        <w:t xml:space="preserve"> подходы</w:t>
      </w:r>
      <w:r>
        <w:rPr>
          <w:sz w:val="28"/>
          <w:szCs w:val="28"/>
        </w:rPr>
        <w:t>. Первый акцентирует внимание на индивидуальных свойствах, личностных аспектах человека как таковых. Например, рассматривается комплекс свойств, необходимых человеку для лидерства: коммуникабельность, степень чувствительности к переживаниям других, способность брать ответственность на себя и т.п. Базируясь на этом подходе, можно успешно нарисовать «портрет» того или иного политического деятеля, «великого человека». Второй подход – интериндивидуальный – берёт во внимание проявление таких свойств во взаимодействиях людей, «признает» именно такую форму их существования. Поэтому лидер рассматривается, например, сквозь призму его взаимоотношений с приверженцами и т.п. С этой точки зрения, та же коммуникабельность оказывается уже не свойством личности, а одним из аспектов стиля лидерства – например, авторитарного или харизматического. Способность же принимать ответственность на себя рассматривается уже не столько как некий неотъемлемый атрибут, «принадлежность» индивида, но и как стремление приверженцев лидера снять с себя бремя выбора, принятия решений и т.п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sz w:val="28"/>
          <w:szCs w:val="28"/>
        </w:rPr>
        <w:t>Оба эти подхода в конкретных социологических исследованиях дополняют друг друга, это взгляд на одно и то же явление с разных сторон, однако очевидно, что социология отдаёт предпочтение второму подходу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sz w:val="28"/>
          <w:szCs w:val="28"/>
        </w:rPr>
        <w:t xml:space="preserve">Другая </w:t>
      </w:r>
      <w:r>
        <w:rPr>
          <w:b/>
          <w:sz w:val="28"/>
          <w:szCs w:val="28"/>
        </w:rPr>
        <w:t>особенность социологии – её нацеленность на выявление типичных, повторяющихся, устойчивых черт личности, следствием чего становится создание всевозможных социальных типологий</w:t>
      </w:r>
      <w:r>
        <w:rPr>
          <w:sz w:val="28"/>
          <w:szCs w:val="28"/>
        </w:rPr>
        <w:t>. С этой точки зрения, социология интересуется не столько неповторимостью каждого отдельного человека, его уникальностью, сколько тем, что формирует определенный социальный тип личности. Это связано с тем, что именно через типичные черты личности проявляются наиболее значимые социальные закономерности, характерные черты не только личности, но и общественных процессов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b/>
          <w:sz w:val="28"/>
          <w:szCs w:val="28"/>
        </w:rPr>
        <w:t>Социальные типологии выявляют те черты личности, которые обусловлены, во-первых, особенностями культуры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природой общественного строя </w:t>
      </w:r>
      <w:r>
        <w:rPr>
          <w:sz w:val="28"/>
          <w:szCs w:val="28"/>
        </w:rPr>
        <w:t xml:space="preserve">(скажем, личность украинского крестьянина XIX века). Во-вторых, они </w:t>
      </w:r>
      <w:r>
        <w:rPr>
          <w:b/>
          <w:sz w:val="28"/>
          <w:szCs w:val="28"/>
        </w:rPr>
        <w:t>выявляют особенности личности, обусловленные социально-классовой принадлежностью</w:t>
      </w:r>
      <w:r>
        <w:rPr>
          <w:sz w:val="28"/>
          <w:szCs w:val="28"/>
        </w:rPr>
        <w:t xml:space="preserve"> (например, личность отечественного бизнесмена или же личность русского купца начала ХХ века). В третьих, они </w:t>
      </w:r>
      <w:r>
        <w:rPr>
          <w:b/>
          <w:sz w:val="28"/>
          <w:szCs w:val="28"/>
        </w:rPr>
        <w:t>фиксируют национальную специфику личности</w:t>
      </w:r>
      <w:r>
        <w:rPr>
          <w:sz w:val="28"/>
          <w:szCs w:val="28"/>
        </w:rPr>
        <w:t xml:space="preserve">. В-четвертых, в типологиях отражаются </w:t>
      </w:r>
      <w:r>
        <w:rPr>
          <w:b/>
          <w:sz w:val="28"/>
          <w:szCs w:val="28"/>
        </w:rPr>
        <w:t xml:space="preserve">особые личностные черты профессионального типа </w:t>
      </w:r>
      <w:r>
        <w:rPr>
          <w:sz w:val="28"/>
          <w:szCs w:val="28"/>
        </w:rPr>
        <w:t>(личность ученого, личность шахтёра). Разумеется, в интересах того или иного социологического исследования могут быть созданы различные типологии личности. Всё зависит от избранных для типологизации оснований.</w:t>
      </w:r>
    </w:p>
    <w:p>
      <w:pPr>
        <w:pStyle w:val="Normal"/>
        <w:widowControl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ханизмы, каналы и средства социализации индивида</w:t>
      </w:r>
    </w:p>
    <w:p>
      <w:pPr>
        <w:pStyle w:val="Normal"/>
        <w:widowControl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СЛАЙД 6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, надо провести различия между несколькими сходными понятиями. Это «социализация», «обучение» и «воспитание». Очевидно, что социализация по своему объёму шире остальных понятий. 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b/>
          <w:i/>
          <w:sz w:val="28"/>
          <w:szCs w:val="28"/>
        </w:rPr>
        <w:t>Воспитание</w:t>
      </w:r>
      <w:r>
        <w:rPr>
          <w:sz w:val="28"/>
          <w:szCs w:val="28"/>
        </w:rPr>
        <w:t xml:space="preserve"> – целенаправленный процесс воздействия одних людей на других с целью формирования у последних определённых свойств. 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b/>
          <w:i/>
          <w:sz w:val="28"/>
          <w:szCs w:val="28"/>
        </w:rPr>
        <w:t xml:space="preserve">Обучение </w:t>
      </w:r>
      <w:r>
        <w:rPr>
          <w:sz w:val="28"/>
          <w:szCs w:val="28"/>
        </w:rPr>
        <w:t>– это привитие человеку определённых навыков и умений. Включая в себя воспитание и обучение, т.е. сознательные и целена</w:t>
      </w:r>
      <w:r>
        <w:rPr>
          <w:spacing w:val="2"/>
          <w:sz w:val="28"/>
          <w:szCs w:val="28"/>
        </w:rPr>
        <w:t xml:space="preserve">правленные усилия со стороны воспитателя, социализация подразумевает и стихийный процесс воздействия различных факторов на формирующуюся личность. </w:t>
      </w:r>
    </w:p>
    <w:p>
      <w:pPr>
        <w:pStyle w:val="Normal"/>
        <w:widowControl/>
        <w:spacing w:lineRule="auto" w:line="216"/>
        <w:ind w:firstLine="567"/>
        <w:jc w:val="both"/>
        <w:rPr>
          <w:i/>
          <w:i/>
          <w:sz w:val="28"/>
          <w:szCs w:val="28"/>
        </w:rPr>
      </w:pPr>
      <w:r>
        <w:rPr>
          <w:spacing w:val="2"/>
          <w:sz w:val="28"/>
          <w:szCs w:val="28"/>
        </w:rPr>
        <w:t xml:space="preserve">Социализация подразумевает также и процессы самостоятельного активного усвоения человеком культуры, хотя эти аспекты в ходе именно социализации не выходят на первый план. Другими словами, </w:t>
      </w:r>
      <w:r>
        <w:rPr>
          <w:i/>
          <w:spacing w:val="2"/>
          <w:sz w:val="28"/>
          <w:szCs w:val="28"/>
        </w:rPr>
        <w:t>социализация в широком смысле слова – формирование личности под определяющим воздействием социокультурной среды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sz w:val="28"/>
          <w:szCs w:val="28"/>
        </w:rPr>
        <w:t xml:space="preserve">В этом масштабном процессе можно выделить несколько наиболее активных и эффективных </w:t>
      </w:r>
      <w:r>
        <w:rPr>
          <w:b/>
          <w:i/>
          <w:sz w:val="28"/>
          <w:szCs w:val="28"/>
        </w:rPr>
        <w:t>каналов и факторов</w:t>
      </w:r>
      <w:r>
        <w:rPr>
          <w:sz w:val="28"/>
          <w:szCs w:val="28"/>
        </w:rPr>
        <w:t xml:space="preserve"> социализации, которые обычно обладают наиболее сильным воздействием на формирование личности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sz w:val="28"/>
          <w:szCs w:val="28"/>
        </w:rPr>
        <w:t xml:space="preserve">Среди них на первом месте, разумеется, </w:t>
      </w:r>
      <w:r>
        <w:rPr>
          <w:b/>
          <w:i/>
          <w:sz w:val="28"/>
          <w:szCs w:val="28"/>
        </w:rPr>
        <w:t>семья.</w:t>
      </w:r>
      <w:r>
        <w:rPr>
          <w:sz w:val="28"/>
          <w:szCs w:val="28"/>
        </w:rPr>
        <w:t xml:space="preserve"> Она имеет большое значение практически при любой культуре, хотя степень её влияния на личность неодинакова.. Тем не менее, её воздействие на формирование личности громадно и в полной мере не может быть восполнено или компенсировано никем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ияние семьи обусловлено несколькими факторами. Во-первых, для семьи характерны тесные эмоционально-чувственные связи, что делает членов семьи исключительно восприимчивыми к взаимному влиянию и, в частности, детей к воспитанию. Во-вторых, авторитет семьи и родителей для ребёнка чрезвычайно высок. В-третьих, именно в семье проходят первые этапы социализации человека, которые считаются наиболее значимыми для становления личности и характера человека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Семья и родители во многом предопределяют судьбу человека; они, например, дают ему образование определённого типа, обусловливают его первоначальный социальный статус. </w:t>
      </w:r>
      <w:r>
        <w:rPr>
          <w:b/>
          <w:sz w:val="28"/>
          <w:szCs w:val="28"/>
        </w:rPr>
        <w:t>Жизнь в семье, роли, которыми в семье овладевает человек – это его первый социальный опыт</w:t>
      </w:r>
      <w:r>
        <w:rPr>
          <w:sz w:val="28"/>
          <w:szCs w:val="28"/>
        </w:rPr>
        <w:t xml:space="preserve">. Во взрослой жизни </w:t>
      </w:r>
      <w:r>
        <w:rPr>
          <w:sz w:val="28"/>
          <w:szCs w:val="28"/>
          <w:highlight w:val="yellow"/>
        </w:rPr>
        <w:t>сознательно или бессознательно он воспроизводит отношения и социальные роли, усвоенные им в первые годы жизни, на этом факте построены многие теории личности и психологические интерпретации социализации и жизненного пути человека</w:t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Он пишет, что родители программируют жизнь своих детей, ибо передают им свой опыт и его интерпретацию, всё то, чему они когда-то научились и не научились. Неудачники программируют неудачников, победители – победителей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 — незаменимый участник социализации, но, разумеется, речь идёт о благополучной семье. 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ой важный канал социализации –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руппы сверстников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или группы равных. Они обладают </w:t>
      </w:r>
      <w:r>
        <w:rPr>
          <w:sz w:val="28"/>
          <w:szCs w:val="28"/>
          <w:highlight w:val="yellow"/>
        </w:rPr>
        <w:t>большой социализирующей силой за счет того, что отношения в них более демократичны, чем между взрослыми и детьми, в них дети усваивают роли, которые не могут быть разучены в семье, в отношениях с взрослыми</w:t>
      </w:r>
      <w:r>
        <w:rPr>
          <w:sz w:val="28"/>
          <w:szCs w:val="28"/>
        </w:rPr>
        <w:t xml:space="preserve">. Через них ребята </w:t>
      </w:r>
      <w:r>
        <w:rPr>
          <w:b/>
          <w:sz w:val="28"/>
          <w:szCs w:val="28"/>
        </w:rPr>
        <w:t xml:space="preserve">начинают входить в общество в качестве самостоятельных личностей. </w:t>
      </w:r>
      <w:r>
        <w:rPr>
          <w:sz w:val="28"/>
          <w:szCs w:val="28"/>
          <w:highlight w:val="lightGray"/>
        </w:rPr>
        <w:t>Недаром Дж. Мид выделяет стадию коллективных игр, в ходе которой ребёнок научается смотреть на себя глазами других; именно под влиянием общения со сверстниками у него вырабатывается образ «обобщённого Другого», без которого, по Дж. Миду, адаптироваться к жизни в обществе человек не может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b/>
          <w:sz w:val="28"/>
          <w:szCs w:val="28"/>
        </w:rPr>
        <w:t>Наибольшее значение для человека группы сверстников имеют в подростковом и юношеском возрасте</w:t>
      </w:r>
      <w:r>
        <w:rPr>
          <w:sz w:val="28"/>
          <w:szCs w:val="28"/>
        </w:rPr>
        <w:t>. Общность своеобразных возрастных переживаний, интересов, проблем превращает эти группы в крайне влиятельные и авторитетные объединения, на которые подросток ориентируется в первую очередь. Именно такие группы и формируют, и распространяют в масштабах всего общества молодёжную субкультуру. Принадлежность к таким группам и объективно, и субъективно становится необходимым звеном перехода от первоначальной зависимой роли в семье к полноправному членству человека в обществе взрослых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sz w:val="28"/>
          <w:szCs w:val="28"/>
        </w:rPr>
        <w:t xml:space="preserve">Если семья и группы сверстников не создаются именно и исключительно для социализации, то </w:t>
      </w:r>
      <w:r>
        <w:rPr>
          <w:b/>
          <w:i/>
          <w:sz w:val="28"/>
          <w:szCs w:val="28"/>
        </w:rPr>
        <w:t xml:space="preserve">школа </w:t>
      </w:r>
      <w:r>
        <w:rPr>
          <w:sz w:val="28"/>
          <w:szCs w:val="28"/>
        </w:rPr>
        <w:t xml:space="preserve">специально предназначена для воспитания и социализации детей. С её помощью </w:t>
      </w:r>
      <w:r>
        <w:rPr>
          <w:sz w:val="28"/>
          <w:szCs w:val="28"/>
          <w:highlight w:val="yellow"/>
        </w:rPr>
        <w:t>общество внедряет в сознание людей понятия, принципы, ценности, идеалы, на которых основана её культура, стремится сформировать личностные качества и установки, которые ценятся в обществе, приучить детей к формальным правилам и нормам, иногда стараясь «исправить» при этом социализирующее воздействие семьи и групп равных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 школы</w:t>
      </w:r>
      <w:r>
        <w:rPr>
          <w:sz w:val="28"/>
          <w:szCs w:val="28"/>
        </w:rPr>
        <w:t xml:space="preserve"> – воспитать будущих благоразумных </w:t>
      </w:r>
      <w:r>
        <w:rPr>
          <w:b/>
          <w:sz w:val="28"/>
          <w:szCs w:val="28"/>
        </w:rPr>
        <w:t>граждан, готовых и желающих поддерживать ценности общества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И, разумеется, школа отражает противоречивость общества, его проблем – недаром её называют зеркалом обществ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lightGray"/>
        </w:rPr>
        <w:t>Вот как, например, описывает систему образования один из учащихся привилегированной школы Нью-Йорка: «Мы вынуждены конкурировать друг с другом, когда дело касается отметок, почестей, отличий, поступления в колледж и спортивные команды, а также социального признания. В ходе этой конкуренции совершенствуется не наша порядочность, понимание жизни и интеллектуальные способности, а скорее умение носить маску, неискренность, приспособленчество и стремление идти по безопасному и проторенному пути, готовность предать своих товарищей ради собственной выгоды. Но всё это усваивается учащимися непроизвольно. Они просто приспосабливаются к школьной обстановке, усваивают нормальный способ достижения «успехов» в мрачном, обезличенном мире средней школы. Эта конкуренция сопряжена со многими унижениями для всех, даже для тех, кто добивается успеха. Главная цель школы – воспитание приспособленцев, подчиняющихся власти школьной системы» [70, с. 427]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sz w:val="28"/>
          <w:szCs w:val="28"/>
        </w:rPr>
        <w:t xml:space="preserve">В последнее время чрезвычайно выросло значение в процессе социализации </w:t>
      </w:r>
      <w:r>
        <w:rPr>
          <w:b/>
          <w:i/>
          <w:sz w:val="28"/>
          <w:szCs w:val="28"/>
        </w:rPr>
        <w:t>средств массовой коммуникации</w:t>
      </w:r>
      <w:r>
        <w:rPr>
          <w:sz w:val="28"/>
          <w:szCs w:val="28"/>
        </w:rPr>
        <w:t xml:space="preserve"> и особенно телевидения, которое в западном мире по своему влиянию вышло на второе место после родителей. По подсчётом американских социологов дети в возрасте от 2-х до 11-ти лет проводят у экрана телевизора в среднем 27 часов в неделю. Аналогичная ситуация наблюдается и в странах Западной Европы.</w:t>
      </w:r>
    </w:p>
    <w:p>
      <w:pPr>
        <w:pStyle w:val="Normal"/>
        <w:widowControl/>
        <w:spacing w:lineRule="auto" w:line="2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ирующее влияние средств массовой коммуникации многопланово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sz w:val="28"/>
          <w:szCs w:val="28"/>
        </w:rPr>
        <w:t xml:space="preserve">Во-первых, они – </w:t>
      </w:r>
      <w:r>
        <w:rPr>
          <w:i/>
          <w:sz w:val="28"/>
          <w:szCs w:val="28"/>
        </w:rPr>
        <w:t>источник обильной информации о различных сферах жизни, которую люди не могут получить из своего непосредственного опыта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sz w:val="28"/>
          <w:szCs w:val="28"/>
        </w:rPr>
        <w:t xml:space="preserve">Во-вторых, с помощью телепередач дети воспринимают </w:t>
      </w:r>
      <w:r>
        <w:rPr>
          <w:i/>
          <w:sz w:val="28"/>
          <w:szCs w:val="28"/>
        </w:rPr>
        <w:t>ролевые модели, стандарты поведения, сложившиеся в незнакомой им среде</w:t>
      </w:r>
      <w:r>
        <w:rPr>
          <w:sz w:val="28"/>
          <w:szCs w:val="28"/>
        </w:rPr>
        <w:t>, характерные для тех или иных житейских ситуаций.</w:t>
      </w:r>
    </w:p>
    <w:p>
      <w:pPr>
        <w:pStyle w:val="TextBodyIndent"/>
        <w:widowControl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-третьих, намерено или стихийно телевидение </w:t>
      </w:r>
      <w:r>
        <w:rPr>
          <w:i/>
          <w:spacing w:val="2"/>
          <w:sz w:val="28"/>
          <w:szCs w:val="28"/>
        </w:rPr>
        <w:t>формирует представления о предпочтительных образцах и моделях поведения, тем самым, способствуя усвоению ценностей и приоритетов, идеалов и ориентиров, господствующих в обществе.</w:t>
      </w:r>
    </w:p>
    <w:p>
      <w:pPr>
        <w:pStyle w:val="Normal"/>
        <w:widowControl/>
        <w:spacing w:lineRule="auto" w:line="216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Особого внимания в контексте изучения социализации заслуживает концепция социальных ролей.</w:t>
      </w:r>
      <w:r>
        <w:rPr>
          <w:b/>
          <w:sz w:val="28"/>
          <w:szCs w:val="28"/>
        </w:rPr>
        <w:t xml:space="preserve"> СЛАЙД 7</w:t>
      </w:r>
    </w:p>
    <w:p>
      <w:pPr>
        <w:pStyle w:val="Normal"/>
        <w:widowControl/>
        <w:spacing w:lineRule="auto" w:line="216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16"/>
        <w:ind w:firstLine="360"/>
        <w:jc w:val="both"/>
        <w:rPr/>
      </w:pPr>
      <w:r>
        <w:rPr>
          <w:b/>
          <w:sz w:val="28"/>
          <w:szCs w:val="28"/>
        </w:rPr>
        <w:t>Концепция социальных ролей</w:t>
      </w:r>
      <w:r>
        <w:rPr>
          <w:sz w:val="28"/>
          <w:szCs w:val="28"/>
        </w:rPr>
        <w:t xml:space="preserve"> – одна из самых популярных в современной социологии. В разных вариантах она используется и в функционализме, и в интеракционизме, и в других социологических теориях. Она привлекательна тем, что с её помощью можно исследовать как социальные структуры общества, так и личность и связанные с нею проблемы. Другими словами, эта концепция способна соединить воедино микро- и макроуровни социологического исследования. Личность в её рамках рассматривается через совокупность ролей, которые играет человек в каждый данный период времени и на протяжении всей его жизни.</w:t>
      </w:r>
    </w:p>
    <w:p>
      <w:pPr>
        <w:pStyle w:val="TextBodyIndent"/>
        <w:widowControl/>
        <w:rPr/>
      </w:pPr>
      <w:r>
        <w:rPr>
          <w:sz w:val="28"/>
          <w:szCs w:val="28"/>
        </w:rPr>
        <w:t xml:space="preserve">Тот факт, что каждый человек играет или выполняет некие социальные роли, казалось бы, виден и невооруженным глазом. Скажем, муж или жена, студент или преподаватель, следователь или заключенный выполняют определённые функции. Взаимодействия с другими людьми, связанные с выполнением этих функций, имеют устойчивый, более или менее стандартный характер. Они и образуют внешнюю канву социальной роли. Но на самом деле социальная роль, как её понимают социологи, более сложное явление. И для того, чтобы осмыслить его, необходимо вернуться к прошлой лекции и вспомнить, что такое </w:t>
      </w:r>
      <w:r>
        <w:rPr>
          <w:b/>
          <w:sz w:val="28"/>
          <w:szCs w:val="28"/>
        </w:rPr>
        <w:t>социальный статус</w:t>
      </w:r>
      <w:r>
        <w:rPr>
          <w:sz w:val="28"/>
          <w:szCs w:val="28"/>
        </w:rPr>
        <w:t xml:space="preserve"> - в самом широком смысле слова, это положение человека, которое он занимает в обществе в соответствии со своим возрастом, полом, происхождением, профессией и т.п.</w:t>
      </w:r>
    </w:p>
    <w:p>
      <w:pPr>
        <w:pStyle w:val="TextBodyIndent"/>
        <w:widowControl/>
        <w:rPr/>
      </w:pPr>
      <w:r>
        <w:rPr>
          <w:sz w:val="28"/>
          <w:szCs w:val="28"/>
        </w:rPr>
        <w:t>Другими словами, это место, или позиция человека в системе социальных взаимоотношений, среди людей, среди других статусов. В свою очередь, эти отношения (например, производственные или политические) можно представить как систему социальных статусов, которые тесно связаны между собой, взаимообусловлены, представляют собой некую иерархию и т.п., следовательно, социальную структуру. Следовательно, обладая статусным набором, человек постоянно играет определенные социальные роли в зависимости от того, в какой точке социального пространства он находится.</w:t>
      </w:r>
    </w:p>
    <w:p>
      <w:pPr>
        <w:pStyle w:val="TextBodyIndent"/>
        <w:widowControl/>
        <w:rPr/>
      </w:pPr>
      <w:r>
        <w:rPr>
          <w:sz w:val="28"/>
          <w:szCs w:val="28"/>
        </w:rPr>
        <w:t>Вернемся к социальной роли. С каждым статусом ассоциируются определенные поступки, действия, поведение в целом. Другими словами, от человека, занимающего какое-то положение среди других, ждут действий, вытекающих из этого положения. Например, от судьи ожидают объективного разбора дела, беспристрастного отношения к подсудимому, четкого следования закону, выполнения всех процессуальных требований и т.п. А от адвоката, напротив, ожидают заинтересованности в его подзащитном и его победе, в том, что адвокат будет действовать, так сказать, не в интересах истины, а в интересах обвиняемого.</w:t>
      </w:r>
    </w:p>
    <w:p>
      <w:pPr>
        <w:pStyle w:val="TextBodyIndent"/>
        <w:widowControl/>
        <w:rPr/>
      </w:pPr>
      <w:r>
        <w:rPr>
          <w:sz w:val="28"/>
          <w:szCs w:val="28"/>
        </w:rPr>
        <w:t>Главное заключается в том, что социальную роль образует именно ожидаемое поведение</w:t>
      </w:r>
      <w:r>
        <w:rPr>
          <w:b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социальная роль – это ожидаемое поведение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торое ассоциируется с социальным статусом человека</w:t>
      </w:r>
      <w:r>
        <w:rPr>
          <w:sz w:val="28"/>
          <w:szCs w:val="28"/>
        </w:rPr>
        <w:t xml:space="preserve">. Другими словами, </w:t>
      </w:r>
      <w:r>
        <w:rPr>
          <w:i/>
          <w:sz w:val="28"/>
          <w:szCs w:val="28"/>
        </w:rPr>
        <w:t>она формируется из тех требований, ожиданий, которые предъявляют носителю определённого статуса окружающие</w:t>
      </w:r>
      <w:r>
        <w:rPr>
          <w:sz w:val="28"/>
          <w:szCs w:val="28"/>
        </w:rPr>
        <w:t>. Не было бы этих ожиданий, не было бы и социальной роли, а были бы какие-то произвольные поступки, всецело обусловленные интересами и желаниями индивида. Иногда говорят, что «статус, в отличие от обладающей им личности, просто-напросто совокупность прав и обязанностей», а «</w:t>
      </w:r>
      <w:r>
        <w:rPr>
          <w:b/>
          <w:sz w:val="28"/>
          <w:szCs w:val="28"/>
        </w:rPr>
        <w:t xml:space="preserve">роль представляет собой динамический аспект статуса. </w:t>
      </w:r>
      <w:r>
        <w:rPr>
          <w:sz w:val="28"/>
          <w:szCs w:val="28"/>
        </w:rPr>
        <w:t>Осуществляя права и обязанности, составляющие ее статус, личность играет определённую роль» (Р. Линтон).</w:t>
      </w:r>
    </w:p>
    <w:p>
      <w:pPr>
        <w:pStyle w:val="TextBodyIndent"/>
        <w:widowControl/>
        <w:rPr>
          <w:i/>
          <w:i/>
          <w:sz w:val="28"/>
          <w:szCs w:val="28"/>
        </w:rPr>
      </w:pPr>
      <w:r>
        <w:rPr>
          <w:sz w:val="28"/>
          <w:szCs w:val="28"/>
        </w:rPr>
        <w:t>Более глубокое представление о социальной роли дает анализ ее структуры. В самом общем виде роль состоит из: ожиданий; набора или системы действий и поступков, в которых реализуется данная роль, (ролевое исполнение); санкций, вызванных соответствием или несоответствием поведения индивида ролевым ожиданиям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i/>
          <w:sz w:val="28"/>
          <w:szCs w:val="28"/>
        </w:rPr>
        <w:t>Ожидания</w:t>
      </w:r>
      <w:r>
        <w:rPr>
          <w:sz w:val="28"/>
          <w:szCs w:val="28"/>
        </w:rPr>
        <w:t xml:space="preserve"> (в теоретической социологии этот элемент иногда называют экспектациями) – обобщённое название различных требований, предписаний, желаний и т.п., которые в разнообразных формах предъявляются носителю социального статуса. Сыграть социальную роль – это значит, следовательно, отреагировать на эти ожидания, соответствовать им. Разумеется, между ролевыми ожиданиями и ролевым исполнением нет полного совпадения. Более того, часто, особенно когда речь идет о выполнении неформальных ролей, индивиду трудно распознать то, чего от него ждут, и, следовательно, выбрать адекватные этим ожиданиям поступки, стиль и манеру поведения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жидания часто конкретизируются, формализуются в виде норм, правил, которых должен придерживаться человек. Подчёркивая их значение, Т. Парсонс определял социальную роль как «структурно организованное, т.е. нормативно регулируемое участие лица в конкретном процессе социального взаимодействия с определенными ролевыми партнерами» [2, с. 474]. Часто сама роль и практически всегда образ необходимого для неё «лица» описываются и характеризуются через перечисление таких норм, нормативов, квалификационных и иных требований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sz w:val="28"/>
          <w:szCs w:val="28"/>
        </w:rPr>
        <w:t xml:space="preserve">Здесь надо сказать, что в социологии различают </w:t>
      </w:r>
      <w:r>
        <w:rPr>
          <w:i/>
          <w:sz w:val="28"/>
          <w:szCs w:val="28"/>
        </w:rPr>
        <w:t>институционализированные и конвенциональные роли.</w:t>
      </w:r>
      <w:r>
        <w:rPr>
          <w:sz w:val="28"/>
          <w:szCs w:val="28"/>
        </w:rPr>
        <w:t xml:space="preserve"> Их иногда также именуют формальными и неформальными. Первые связаны с социальной структурой, социальными институтами (обусловлены ими или же, напротив, образуют их). Это, например, профессиональные роли, роли мужа и жены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вященника и чиновника и т.п. Конвенциональные роли складываются в межличностных отношениях, в непосредственном общении людей, они производны не столько от объективных социальных связей, сколько от субъективных особенностей индивидов, избранной ими жизненной позиции и т.п. Это, например, роль «рубахи-парня», «козла отпущения», «радушного хозяина», «заводилы» и т.п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ой элемент структуры социальных ролей – система действий и поступков, в которых реализуются ролевые ожидания. Эту систему можно представить в качестве более или менее стандартных, шаблонных, стереотипных действий и поступков, образующих канву поведения человека. Всякий врач умеет провести осмотр больного, диагностировать болезнь, выписать лекарства и т.п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sz w:val="28"/>
          <w:szCs w:val="28"/>
        </w:rPr>
        <w:t xml:space="preserve">В связи с этим можно выделить </w:t>
      </w:r>
      <w:r>
        <w:rPr>
          <w:i/>
          <w:sz w:val="28"/>
          <w:szCs w:val="28"/>
        </w:rPr>
        <w:t>интернализованные и неинтернализованные роли</w:t>
      </w:r>
      <w:r>
        <w:rPr>
          <w:sz w:val="28"/>
          <w:szCs w:val="28"/>
        </w:rPr>
        <w:t>. Интернализация означает «перевод» социальной роли во внутреннее содержание личности, т.е. такое усвоение роли, когда человек определяет себя (воспринимает, рассматривает, оценивает себя) через эту роль, в достаточно сильной степени сливается с нею. Неинтернализованная роль, как правило, выполняется человеком формально, исключительно под давлением внешних обстоятельств. Это, так сказать, «работа спустя рукава». Она не оценивается индивидом как значимая, существенная, как внутренне необходимая для него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о подчеркнуть, что глубокое усвоение человеком социальной роли вовсе не означает непременного и безоговорочного поглощения индивида его ролью. Напротив, часто оно ведёт к своеобразной свободе личности: человек, владея всем арсеналом ролевого поведения, широко варьирует свои поступки, на что не способен новичок, в силу неопытности вынужденный строго придерживаться предписанных рамок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тий элемент социальных ролей – санкции, т.е. поощрения и наказания. Их также можно рассматривать в качестве реакций на действия и поступки, соответствующие или несоответствующие ролевым ожиданиям. Специалисты считают, что нормы-требования подкрепляются преимущественно санкциями негативного характера, причем воплощенными чаще всего в законах и других юридических документах. Что же касается норм-ожиданий, особенно тех, которые определяют лишь диапазон возможного поведения, то они подкрепляются, прежде всего, санкциями позитивного характера (например, достойная оплата высокопродуктивного труда).</w:t>
      </w:r>
    </w:p>
    <w:p>
      <w:pPr>
        <w:pStyle w:val="TextBodyIndent"/>
        <w:widowControl/>
        <w:rPr>
          <w:sz w:val="28"/>
          <w:szCs w:val="28"/>
        </w:rPr>
      </w:pPr>
      <w:r>
        <w:rPr>
          <w:sz w:val="28"/>
          <w:szCs w:val="28"/>
        </w:rPr>
        <w:t>На деле же выполнение роли всегда в той или иной степени индивидуально, несет на себе печать личности участника ролевого взаимодействия. Этот аспект учитывает и объясняет и теория социальных ролей.</w:t>
      </w:r>
    </w:p>
    <w:p>
      <w:pPr>
        <w:pStyle w:val="TextBodyIndent"/>
        <w:widowControl/>
        <w:rPr>
          <w:sz w:val="28"/>
          <w:szCs w:val="28"/>
        </w:rPr>
      </w:pPr>
      <w:r>
        <w:rPr>
          <w:sz w:val="28"/>
          <w:szCs w:val="28"/>
        </w:rPr>
        <w:t>Индивидуальный стиль исполнения роли связан прежде всего с тем, как конкретный человек понимает социальную роль. Другими словами, перед ним всегда стоит проблема интерпретации, верного понимания ролевых ожиданий. Индивидуализирует исполнение роли и тот простой факт, что каждая социальная роль требует активизации определенных личностных качеств человека, которые развиты у каждого индивида опять-таки неодинаково и своеобразно. Скажем, роль друга требует от человека искренности, доброжелательности, эмоциональности, способности к сопереживанию и многое другое. Но совершенно очевидно, что люди обладают далеко не одинаковыми способностями проявлять, обнаруживать эти свойства и качества вообще, и в контексте роли друга, в частности.</w:t>
      </w:r>
    </w:p>
    <w:p>
      <w:pPr>
        <w:pStyle w:val="TextBodyIndent"/>
        <w:widowControl/>
        <w:rPr>
          <w:sz w:val="28"/>
          <w:szCs w:val="28"/>
        </w:rPr>
      </w:pPr>
      <w:r>
        <w:rPr>
          <w:sz w:val="28"/>
          <w:szCs w:val="28"/>
        </w:rPr>
        <w:t>Как уже говорилось выше, социальные роли и личность не совпадают. Осваивая и усваивая новую роль, человек сопоставляет её с другими ролями, которые он выполняет. Тем самым он придаёт этой роли определенную значимость, «помещает» её на определённый уровень в иерархии своих ролей</w:t>
      </w:r>
    </w:p>
    <w:p>
      <w:pPr>
        <w:pStyle w:val="Normal"/>
        <w:widowControl/>
        <w:spacing w:lineRule="auto" w:line="21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Далее мы рассмотрим механизмы социализ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highlight w:val="yellow"/>
        </w:rPr>
        <w:t>СЛАЙД 8-1</w:t>
      </w:r>
      <w:r>
        <w:rPr>
          <w:b/>
          <w:sz w:val="28"/>
          <w:szCs w:val="28"/>
        </w:rPr>
        <w:t>3</w:t>
      </w:r>
    </w:p>
    <w:p>
      <w:pPr>
        <w:pStyle w:val="Normal"/>
        <w:widowControl/>
        <w:spacing w:lineRule="auto" w:line="21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1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Таким образом основными факторами социализации являются следующие: СЛАЙД 14-15</w:t>
      </w:r>
    </w:p>
    <w:p>
      <w:pPr>
        <w:pStyle w:val="Normal"/>
        <w:widowControl/>
        <w:spacing w:lineRule="auto" w:line="21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1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 социализации</w:t>
      </w:r>
    </w:p>
    <w:p>
      <w:pPr>
        <w:pStyle w:val="Normal"/>
        <w:widowControl/>
        <w:spacing w:lineRule="auto" w:line="21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нципе человека можно сформировать каким угодно: ведь он рождается с незначительным набором генетически предопределенного поведения, обладает высокой способностью к обучению и пластичностью поведения. Однако в каждом конкретном случае человек усваивает весьма ограниченный объём культуры, овладевает конечным количеством социальных ролей, развивает лишь некоторые из своих задатков. Другими словами, хотя потенциально проявления личности бесконечны, в результате социализации формируется довольно определённая, а значит и ограниченная личность. Социализация не только развивает человека, но и заключает его в жёсткие рамки определённых культурных стандартов и моделей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новимся на </w:t>
      </w:r>
      <w:r>
        <w:rPr>
          <w:b/>
          <w:sz w:val="28"/>
          <w:szCs w:val="28"/>
        </w:rPr>
        <w:t xml:space="preserve">нескольких факторах, которые придают социализации качественную определённость. 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b/>
          <w:i/>
          <w:sz w:val="28"/>
          <w:szCs w:val="28"/>
        </w:rPr>
        <w:t>Культур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Через механизмы социализации каждая национальная культура воспроизводит себя в молодом, новом поколении, закрепляет в сознании и поведении молодёжи свои ценности, принципы, установки. Тем самым она как бы закрывает или, по крайней мере, ограничивает возможности усвоения человеком содержания других культур. Нельзя, например, быть одновременно мусульманином и православным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ётливо влияние культуры и культурных различий в социализации проявляется на уровне субкультур. Жители разных регионов страны, например, Запада и Востока Украины, представители разных поколений, профессиональных и социальных групп, сторонники различных конфессий отличаются друг от друга языком, манерой и стилем поведения, ориентациями, образом жизни и т.п. Поскольку они находятся в рамках общенациональной культуры, различия в субкультурах на этом фоне бросаются в глаза сразу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b/>
          <w:i/>
          <w:sz w:val="28"/>
          <w:szCs w:val="28"/>
        </w:rPr>
        <w:t>Классы и социальные группы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аждая социальная группа стремится воспитать подрастающее поколение в своём духе, передать ему то, что знает и умеет, чему сама поклоняется, и тем самым воспроизвести себя в потомстве. Но, вероятно, существуют и более тонкие аспекты социализации, связанные с классами и социальными группами. Исследования, проведённые западными социологами, выявили, например, что представители среднего класса приучают своих детей к самоконтролю в то время, как рабочие – к конформизму. Средний класс поощряет детей к поиску взаимопонимания и оригинальности, а рабочие нацеливают своих детей на исполнительность и дисциплинированность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эти установки и ориентиры отражают условия жизни и труда разных классов. И довольно своеобразно они сказываются уже на первых самостоятельных шагах молодёжи. Дети бедняков и представителей рабочего класса больше, чем выходцы из средних классов, стремятся к самостоятельности и свободе, уходу из-под родительского контроля, они раньше «встают на ноги», обзаводятся семьёй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 и подобные различия делают социализацию противоречивым процессом, особенно зримо они проявляются как противоречия между агентами социализации, например, отец и мать расходятся между собой во взглядах на средства и способы воспитания ребёнка. Их личные представления об этом часто не что иное, как взгляды на воспитание тех социальных групп, той социальной среды, где они сами были воспитаны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редко подобные противоречия возникают между семьёй и школой. Скажем, дети из разных социальных слоев имеют различные языковые коды, или способы передачи речи, что влияет на их успехи в школе. Речь детей-представителей низших классов включает жаргонные словечки, выражения, которыми дети пользуются в общении друг с другом. Это простейшие и ограниченные коды, которые приемлемы для общения в обыденной жизни. Язык, на котором говорят дети-представители среднего класса, состоит из более сложных кодов. Это – стиль речи, в котором значение слов имеет индивидуальный смысл и подходит для адекватного описания различных ситуаций. Дети среднего класса более способны к обобщениям и выражению абстрактных идей именно потому, что для этого у них есть соответствующие языковые средства. Низкая успеваемость детей из низших классов по сравнению с их ровесниками из средних классов обусловлена часто тем, что этим детям трудно говорить на слишком абстрактном для них языке при изучении школьных предметов, многое из того, что говорит учитель, что написано в учебнике, оказывается недоступным или трудным для их понимания. Им приходится переводить язык учителя на тот, на котором говорят в семье и в повседневной жизни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о обратить внимание и на то, что проблемы социализации оказывают так сказать обратное влияние на общество и культуру, модифицируя их. Примером здесь может служить проблема инвалидов. Современные культуры, их нормы и ценности, модели поведения и идеалы ориентированы, как правило, на здоровых людей, находящихся в расцвете сил. Они как бы не «учитывают», что в обществе всегда есть некоторый процент инвалидов, остающихся в результате практически один на один со своими бедами, тяжело переживающих невольную изоляцию от общества и свою «неполноценность». Увеличение этого процента, особенно среди детей, обострило проблему интеграции инвалидов в общество. Решение этой проблемы специалисты видят в изменении самого отношения здоровых людей к инвалидам, в преодолении стереотипного взгляда на них как на неполноценных людей, которым «не повезло в жизни», которым потому уготовано жалкое прозябание и которые в силу этого должны довольствоваться малым. Также необходимо, считают специалисты, вернуть веру в себя самим инвалидам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sz w:val="28"/>
          <w:szCs w:val="28"/>
        </w:rPr>
        <w:t>Всему этому служат предпринимаемые сейчас в западных странах меры экономического и социального характера. Например, введены гарантированные квоты на рабочие места для инвалидов на всех предприятиях, в общественных местах и на транспорте оборудуются специальные приспособления для облегчения передвижения инвалидов, организуются спортивные состязания и конкурсы самого разнообразного содер</w:t>
      </w:r>
      <w:r>
        <w:rPr>
          <w:spacing w:val="2"/>
          <w:sz w:val="28"/>
          <w:szCs w:val="28"/>
        </w:rPr>
        <w:t>жания среди инвалидов, они участвуют в рекламе всевозможных продуктов и товаров. Наконец, недавно в продажу</w:t>
      </w:r>
      <w:r>
        <w:rPr>
          <w:sz w:val="28"/>
          <w:szCs w:val="28"/>
        </w:rPr>
        <w:t xml:space="preserve"> поступила новая модификация знаменитой куклы Барби – Барби-инвалид. Несмотря на высокую цену, первая партия куклы была раскуплена за несколько дней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Вид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highlight w:val="yellow"/>
        </w:rPr>
        <w:t>социализации СЛАЙД 16</w:t>
      </w:r>
    </w:p>
    <w:p>
      <w:pPr>
        <w:pStyle w:val="Normal"/>
        <w:widowControl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ы  социализации и жизненные циклы человека </w:t>
      </w:r>
      <w:r>
        <w:rPr>
          <w:b/>
          <w:sz w:val="28"/>
          <w:szCs w:val="28"/>
          <w:highlight w:val="yellow"/>
        </w:rPr>
        <w:t>СЛАЙД 17</w:t>
      </w:r>
    </w:p>
    <w:p>
      <w:pPr>
        <w:pStyle w:val="Normal"/>
        <w:widowControl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b/>
          <w:sz w:val="28"/>
          <w:szCs w:val="28"/>
        </w:rPr>
        <w:t>Младенчество</w:t>
      </w:r>
      <w:r>
        <w:rPr>
          <w:sz w:val="28"/>
          <w:szCs w:val="28"/>
        </w:rPr>
        <w:t xml:space="preserve"> За свою жизнь человек проходит несколько стадий, или этапов, которые обычно выделяют на основе его возраста, но которые имеют социальное содержание. Рассмотрим их в связи с проблемами социализации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личности начинается практически с первых дней жизни человека. В первые месяцы и годы жизни ребёнок особенно интенсивно осваивает окружающий мир, его психика наиболее пластична, поэтому потеря этих лет практически невосполнима. Это доказывается поведением детей, которые жили взаперти или были покинуты родителями. В социологической литературе описывается, например, такая история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на была незаконнорождённым ребёнком, которого мать постоянно оставляла одного, заперев в комнате. Хотя мать кормила её, она почти не разговаривала с девочкой. Когда Анне было шесть лет, её нашли посторонние люди; девочка в этом возрасте ещё не умела ходить, её отправили в детский дом, а в дальнейшем она училась в специальной школе. Через четыре года девочка умерла, – к этому времени она научилась играть с мячом, одеваться и выполнять простые задания, но во время еды она могла пользоваться только ложкой, а её речь была на уровне двухлетнего ребёнка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ак, первая особенность социализации в младенческом возрасте – колоссальная потребность в эмоциональном контакте с людьми, прежде всего с родителями, зависимость от него. Развитие личности, овладение первичными навыками идёт преимущественно на эмоциональной основе. Но дело даже не в этом. В младенческом возрасте происходит само формирование эмоциональной сферы человека, важнейшей для его дальнейшего существования в «мире людей» мотивации – мотивации на привязанность к другим людям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ость эмоциональной связи детей с родителями подтверждена рядом любопытных экспериментов. В одном из них, проведённом в Висконсинском университете, исследовалось поведение детёнышей обезьян. Обезьянки получали суррогатных мам (мам-заменителей) двух типов. Первой «мамой» была искусственная обезьяна, обшитая мягкой шерстяной тканью, вторая представляла собой проволочное сооружение, постоянно обеспечивающее детёнышей молоком. Когда маленькие обезьянки были сыты, они всё время прижимались к «мягкой маме», рядом с которой они ощущали тепло и чувствовали себя в безопасности. Обезьянки же, которые имели дело с «жёсткой мамой», сделанной из проволоки, вырастали очень агрессивными и небрежно относились к своим собственным детёнышам, иногда даже убивали их. Обезьяны, которых согревала «мягкая мама», вырастали более отзывчивыми, внимательными и заботливыми по отношению к своему потомству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ой особенностью социализации в этом периоде является то, что внешнее регулирование поведения ребёнка преобладает над внутренним. И, наконец, третья особенность связана с формированием самосознания человека, она заключается в том, что первоначальные представления о самом себе ребёнок не вырабатывает самостоятельно, а усваивает более или менее готовым из отношения к себе со стороны взрослых, вернее – из их прямых высказываний, оценок и характеристик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b/>
          <w:sz w:val="28"/>
          <w:szCs w:val="28"/>
        </w:rPr>
        <w:t>Детство</w:t>
      </w:r>
      <w:r>
        <w:rPr>
          <w:sz w:val="28"/>
          <w:szCs w:val="28"/>
        </w:rPr>
        <w:t xml:space="preserve"> Считается, что целью социализации на этом этапе жизни человека является овладение мыслительными и познавательными навыками. Другими словами, центр тяжести социализации перемещается в сферу обучения и громадное значение здесь – в нынешнюю эпоху – приобретает школа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ресно, что, по мнению многих специалистов, детство как особый период человеческой жизни, существовало не всегда. Французский историк Ф. Арие, например, пишет, что в средние века его не было, так как период обучения человека был краток: дети быстро включались во взрослые виды деятельности; он отмечает, что портреты детей этой эпохи напоминают по стилю одежды, позам и выражениям лиц «маленьких взрослых»; дети не имели игрушек и т.п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нограф Л.Я. Штернберг, исследовавший одно из примитивных племен, писал, что «гиляцкий подросток не только усвоил всю технику обиходных работ, он не только ловкий стрелок, рыболов, гребец и т.п., он уже физический работник, такой, как все. Мало того, он в значительной степени обладает уже всей суммой духовного знания; он знает уже из практики все родовые обычаи, все родственные названия, знает легенды, сказки и песни своего племени, и в довершении всего – то знание людей, которое дает постоянное пребывание в обществе взрослых: в путешествиях, на охоте, рыбной ловле, празднествах и т.п. Отсюда – его чувство собственного достоинства, и солидность в речи, и умение держаться в обществе»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sz w:val="28"/>
          <w:szCs w:val="28"/>
        </w:rPr>
        <w:t>Итак, детство, вероятно, существовало не всегда. Его появление связано с тем, что с развитием и усложнением общества, повышением требований к квалификации, уровню знаний человека появилась и потребность в специальном и продолжительном образовании. На гребне этой потребности возникают школы, возникает и особый период в жизни человека, главным содержанием которого является образование (обучение)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Специфика данного периода в том, что, с одной стороны, детство – подготовка к взрослой жизни, приобретение необходимых для этого навыков, а с другой стороны, этот период с необходимостью формирует особую детскую среду со своими детскими коллективами, отношениями, социальными ролями.</w:t>
      </w:r>
    </w:p>
    <w:p>
      <w:pPr>
        <w:pStyle w:val="TextBodyIndent"/>
        <w:widowControl/>
        <w:rPr/>
      </w:pPr>
      <w:r>
        <w:rPr>
          <w:b/>
          <w:sz w:val="28"/>
          <w:szCs w:val="28"/>
        </w:rPr>
        <w:t>Подростковый возраст</w:t>
      </w:r>
      <w:r>
        <w:rPr>
          <w:sz w:val="28"/>
          <w:szCs w:val="28"/>
        </w:rPr>
        <w:t>. Особенности психического и физического состояния подростков позволяют выделить особый период в развитии человека. Его обычно связывают с быстрым физическим развитием, наступлением полового созревания, повышенной возбудимостью, раздражительностью и т.п. человека, хотя, конечно, это скорее внешние признаки этого периода, чем его содержательные характеристики.</w:t>
      </w:r>
    </w:p>
    <w:p>
      <w:pPr>
        <w:pStyle w:val="TextBodyIndent"/>
        <w:widowControl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оротко остановимся на особенностях личности подростка. Прежде всего, надо отметить, что в этот период резко повышается внимание человека к собственной личности, к самому себе – от своей внешности до своего «Я». Если ребёнок сосредоточен на внешнем мире, то подросток – на себе. Он уже придает гораздо большую значимость собственному «Я», себе как самостоятельной и независимой, уникальной и индивидуальной личности. Причём, надо отметить, этот процесс сопровождается падением (чаще всего именно на этот, подростковый, период) былого авторитета родителей, внешне это проявляется как бунт против родительской опеки, родительского контроля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ношения между подростками начинают перестраиваться по «взрослым» моделям, сами подростки отказываются от детских и овладевают взрослыми социальными ролями. Всё это создаёт широкое поле для конфликта с взрослыми. Взрослые всё ещё относятся к ним, как к детям, подростки же требуют к себе нового отношения, признания их взрослыми, равными. И в то же время утвердить этот свой новый, желаемый статус они пока не в состоянии, отсюда – болезненное отношение подростков к критике, необыкновенно чувствительное самолюбие и т.п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обще, бурное развитие «Я» в этом возрасте крайне противоречиво. С одной стороны, оно сопровождается стремлением человека к самостоятельности и самоутверждению, но, с другой стороны, в повседневной практике подростка нет ещё подходящих ролей, новых ролей, где бы он мог в полной мере и как взрослый реализовать эту свою самостоятельность. Это противоречие может рождать агрессивные и разрушительные формы активности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утверждение через разрушение провоцируется и тем, что подростки, не имея ещё богатого жизненного опыта, прилагают к действительности завышенные мерки, проецируют на неё идеалы, часто романтические, ожидают совпадения и болезненно переживают реальные расхождения между идеалами и действительностью. Например, для ребёнка родители являются идеалами и подросток подходит к ним с той же меркой. Когда же оказывается, что родители в чём-то, пусть даже малом, не соответствуют созданному им идеализированному образу, подросток испытывает разочарование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от период в системе приоритетов подростка на первое место выходит группа сверстников. Не родительская оценка, не оценка со стороны других взрослых, а именно отношение со стороны сверстников, друзей становится для подростка главным. Группа сверстников превращается в основную референтную группу. С одной стороны, коллективность здесь выступает в качестве самоцели: она выражает «независимость» подростков от взрослых, отгораживает первых от вторых, создаёт особый мир, особую среду. Поэтому в подростковых группах, как правило, царит довольно жёсткий конформизм, подчинение индивида группе, что, в свою очередь, порождено неуверенностью подростка в себе. С другой стороны, осознавая и переживая себя как уникальную личность, имея собственные потребности, интересы, испытывая влияние со стороны других общественных структур, подросток остро воспринимает противоречия между собой и ожиданиями группы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b/>
          <w:sz w:val="28"/>
          <w:szCs w:val="28"/>
        </w:rPr>
        <w:t>Юность.</w:t>
      </w:r>
      <w:r>
        <w:rPr>
          <w:sz w:val="28"/>
          <w:szCs w:val="28"/>
        </w:rPr>
        <w:t xml:space="preserve"> Границы этого периода менее определённы, чем границы других возрастных стадий. Однако, обычно юностью называют период, который заканчивается обретением зрелости. Социальная зрелость связана с полной интеграцией человека во взрослый мир, наличием у индивида профессии, специальности, работы, с созданием семьи, появлением первого ребёнка и т.п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ая особенность этого периода заключается в том, что юноша – это практически, во многих отношениях уже взрослый человек: он, как правило, от учёбы переходит к работе, интенсивно и на практике овладевает новыми, взрослыми, ролями, мотивацией, связанной со взрослой жизнью. Особо надо подчеркнуть, что в значительной степени снижается подростковый максимализм и негативизм, критическое отношение к взрослому миру. Юноша как бы примиряется с окружающей средой, окончательно адаптируется к обществу, в целом принимает ценностные и мировоззренческие ориентации этого общества. Это не означает, что юноша, так сказать, склоняет голову перед могущественным обществом. Речь идёт о том, что железная необходимость, неизбежность вести взрослую жизнь заставляет человека принимать правила и нормы, регулирующие социальные взаимодействия, даже если он совсем недавно относился к ним критически и игнорировал их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гая особенность юношеского возраста состоит в том, что молодой человек постоянно сталкивается с проблемой выбора. Ему предстоит, например, выбор профессии, жены или мужа, определённой жизненной стратегии, стиля и образа жизни и т.п. Сразу надо сказать, что в традиционном обществе такая проблема очень редко вставала перед молодым человеком: частично будущее определялось социальным происхождением человека, частично навязывалось однозначной и безальтернативной общественной средой, частично решением родителей, частично господствующей традицией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человек освободился от этой социальной запрограммированности и скованности. Но, с другой стороны, бремя такой свободы весьма велико – ведь решения человека во многом предопределяют его будущую судьбу; определённый выбор закрывает, часто навсегда, реализацию иных возможностей, а собственный жизненный опыт, на основе которого юноша сделал бы безошибочный выбор, невелик. Правда, надо прибавить, часто эта проблема «снимается»: по мнению ряда специалистов, юность отличается по сравнению со зрелым возрастом низким чувством ответственности за свой выбор, а также представлением о том, что в будущем можно будет всё исправить, изменить и иллюзией относительно того, что вся жизнь еще впереди.</w:t>
      </w:r>
    </w:p>
    <w:p>
      <w:pPr>
        <w:pStyle w:val="TextBodyIndent"/>
        <w:widowControl/>
        <w:rPr/>
      </w:pPr>
      <w:r>
        <w:rPr>
          <w:b/>
          <w:spacing w:val="-4"/>
          <w:sz w:val="28"/>
          <w:szCs w:val="28"/>
        </w:rPr>
        <w:t>Зрелость.</w:t>
      </w:r>
      <w:r>
        <w:rPr>
          <w:spacing w:val="-4"/>
          <w:sz w:val="28"/>
          <w:szCs w:val="28"/>
        </w:rPr>
        <w:t xml:space="preserve"> Среди социологов и психологов господствует устойчивое мнение, что социализация заканчивается уже к юности. Вступая во взрослую жизнь, человек, сформировавшийся как личность, развивается и изменяется, однако, несмотря на влияние общества, удары судьбы, он остаётся целостной и в этом смысле самотождественной личностью, а потому ни о какой социализации во взрослом возрасте не может идти и речи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sz w:val="28"/>
          <w:szCs w:val="28"/>
        </w:rPr>
        <w:t xml:space="preserve">Другая же точка зрения не столь категорична. Как под влиянием собственных проблем, так и под воздействием изменившихся жизненных обстоятельств личность способна, а иногда и вынуждена существенно изменяться, так сказать, производить «переоценку ценностей». Поэтому </w:t>
      </w:r>
      <w:r>
        <w:rPr>
          <w:sz w:val="28"/>
          <w:szCs w:val="28"/>
          <w:highlight w:val="yellow"/>
        </w:rPr>
        <w:t>социализация взрослых –</w:t>
      </w:r>
      <w:r>
        <w:rPr>
          <w:sz w:val="28"/>
          <w:szCs w:val="28"/>
        </w:rPr>
        <w:t xml:space="preserve"> это, например, с точки зрения Д. Клаузена, </w:t>
      </w:r>
      <w:r>
        <w:rPr>
          <w:sz w:val="28"/>
          <w:szCs w:val="28"/>
          <w:highlight w:val="yellow"/>
        </w:rPr>
        <w:t>ответ на кризисы, с которыми человек непременно сталкивается;</w:t>
      </w:r>
      <w:r>
        <w:rPr>
          <w:sz w:val="28"/>
          <w:szCs w:val="28"/>
        </w:rPr>
        <w:t xml:space="preserve"> такая социализация – </w:t>
      </w:r>
      <w:r>
        <w:rPr>
          <w:sz w:val="28"/>
          <w:szCs w:val="28"/>
          <w:highlight w:val="yellow"/>
        </w:rPr>
        <w:t>полное или частичное разрешение кризисов, следствием чего становится новое приспособление человека к изменившимся жизненным обстоятельствам</w:t>
      </w:r>
      <w:r>
        <w:rPr>
          <w:sz w:val="28"/>
          <w:szCs w:val="28"/>
        </w:rPr>
        <w:t>. Совершенно очевидно, что развод или смерть близкого человека, неизлечимая болезнь, инвалидность, крах карьеры, безработица и необходимость радикально сменить профессию, эмиграция или всеобъемлющий кризис самого общества, ломающий все привычные социальные структуры и привычный уклад жизни, – все эти потрясения обнаруживают недостаточность прежней социализации. Адекватный ответ на кризисы частично связан с изменением ценностных ориентаций, овладением новыми ролями, переоценкой собственных качеств и даже собственной личности в целом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социологи и психологи всё чаще говорят о вторичной социализации и </w:t>
      </w:r>
      <w:r>
        <w:rPr>
          <w:b/>
          <w:sz w:val="28"/>
          <w:szCs w:val="28"/>
        </w:rPr>
        <w:t>ресоциализации, под которой подразумевают процесс овладения новыми ценностями и ролями для замены ранее недостаточно усвоенных или несоответствующих новой ситуации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b/>
          <w:sz w:val="28"/>
          <w:szCs w:val="28"/>
        </w:rPr>
        <w:t>Ресоциализация</w:t>
      </w:r>
      <w:r>
        <w:rPr>
          <w:sz w:val="28"/>
          <w:szCs w:val="28"/>
        </w:rPr>
        <w:t xml:space="preserve">, поскольку речь идет о взрослых, а не о детях, процесс менее глубокий и масштабный, хотя и </w:t>
      </w:r>
      <w:r>
        <w:rPr>
          <w:sz w:val="28"/>
          <w:szCs w:val="28"/>
          <w:highlight w:val="yellow"/>
        </w:rPr>
        <w:t>более драматичный, чем социализация</w:t>
      </w:r>
      <w:r>
        <w:rPr>
          <w:sz w:val="28"/>
          <w:szCs w:val="28"/>
        </w:rPr>
        <w:t xml:space="preserve"> детей. Если в результате социализации личность возникает, то </w:t>
      </w:r>
      <w:r>
        <w:rPr>
          <w:sz w:val="28"/>
          <w:szCs w:val="28"/>
          <w:highlight w:val="yellow"/>
        </w:rPr>
        <w:t>ресоциализация лишь меняет её, хотя зачастую и кардинально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sz w:val="28"/>
          <w:szCs w:val="28"/>
        </w:rPr>
        <w:t xml:space="preserve">Можно выделить две </w:t>
      </w:r>
      <w:r>
        <w:rPr>
          <w:b/>
          <w:sz w:val="28"/>
          <w:szCs w:val="28"/>
        </w:rPr>
        <w:t>особенности вторичной социализации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оциализация взрослых затрагивает главным образом внешнее поведение людей. Холоп, ставший господином и переселившийся в особняк своего бывшего хозяина, так и остаётся холопом, несмотря на то, что он постарается усвоить новую роль, приобрести соответствующие ей привычки, лоск и т.п. Уголовник, ставший респектабельным нуворишем, никогда не сможет полностью интегрироваться в новую среду, всегда будет «парвеню», выскочкой; он скорее попытается перестроить эту среду «под себя», чем приспособится к ней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социализация часто связана с уточнением, коррекцией условий, в которых действуют те или иные нормы, ценности, с формированием представлений об их относительности. Так ли уж безусловны известные заповеди «не убий», «не укради», «не прелюбодействуй»? С этой точки зрения, ресоциализация заключается и в совмещении, сохранении, в соединении в общем-то несоединимых, противоположных по своему смыслу и содержанию правил и норм.</w:t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b/>
          <w:sz w:val="28"/>
          <w:szCs w:val="28"/>
        </w:rPr>
        <w:t>Старость.</w:t>
      </w:r>
      <w:r>
        <w:rPr>
          <w:sz w:val="28"/>
          <w:szCs w:val="28"/>
        </w:rPr>
        <w:t xml:space="preserve"> С необходимостью ресоциализации сталкивается практически каждый человек, вступивший в пожилой возраст. </w:t>
      </w:r>
      <w:r>
        <w:rPr>
          <w:sz w:val="28"/>
          <w:szCs w:val="28"/>
          <w:highlight w:val="yellow"/>
        </w:rPr>
        <w:t>Старость, как правило, связана с целой цепью невосполнимых утрат и ударов, приспособиться к которым чрезвычайно трудно</w:t>
      </w:r>
      <w:r>
        <w:rPr>
          <w:sz w:val="28"/>
          <w:szCs w:val="28"/>
        </w:rPr>
        <w:t xml:space="preserve">. Выход на пенсию влечёт за собой резкое понижение жизненной активности, утрату прежнего социального статуса, материальные (финансовые) затруднения. Человек как бы отодвигается на обочину жизни, теряет часть своих связей с обществом, иногда переживает это как свою ненужность, никчёмность. Одновременно многие потребности и интересы, прежде являвшиеся мотором деятельности человека, затухают, ценности и ориентиры утрачивают своё значение. </w:t>
      </w:r>
      <w:r>
        <w:rPr>
          <w:sz w:val="28"/>
          <w:szCs w:val="28"/>
          <w:highlight w:val="yellow"/>
        </w:rPr>
        <w:t>Жизнь человека меняется во всех своих жизненно важных измерениях: биологической, психологическом, социальном, материально</w:t>
      </w:r>
      <w:r>
        <w:rPr>
          <w:sz w:val="28"/>
          <w:szCs w:val="28"/>
        </w:rPr>
        <w:t>м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т факт, что современные индустриальные страны становятся всё больше обществами пожилых в связи с ростом продолжительности жизни, остро встает вопрос об их ресоциализации. Современное общество плохо приспособлено для жизни стариков. Сама стадия старости воспринимается не как новый и неповторимый этап жизни, а как некий «остаток жизни», который люди «доживают». Люди пожилого возраста, как правило, не имеют чётко структурированного набора социальных ролей. Идеалы общества связаны с личностью, деятельностью, интересами и потребностями людей среднего и молодого возраста, пожилые же не «вписываются» в них. Более того, в современных обществах ценятся энергия молодости, физическое совершенство и красота, чему пожилые уж никак не могут соответствовать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о сказать, что проблема смерти, образ которой маячит перед глазами стариков, недостаточно осмыслена современной культурой. С ослаблением роли религии она становится предметом, который не принято обсуждать; человек оказывается наедине с перспективой смерти.</w:t>
      </w:r>
    </w:p>
    <w:p>
      <w:pPr>
        <w:pStyle w:val="Normal"/>
        <w:widowControl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16"/>
        <w:ind w:firstLine="567"/>
        <w:jc w:val="both"/>
        <w:rPr/>
      </w:pPr>
      <w:r>
        <w:rPr>
          <w:b/>
          <w:sz w:val="28"/>
          <w:szCs w:val="28"/>
        </w:rPr>
        <w:t>Таким образом, социализация является одним из ключевых социальных процессов, играющих чрезвычайно значимую роль как отдельно взятого члена общества, так и для общества в целом.</w:t>
      </w: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5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5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05pt;height:12.65pt;mso-wrap-distance-left:0pt;mso-wrap-distance-right:0pt;mso-wrap-distance-top:0pt;mso-wrap-distance-bottom:0pt;margin-top:0.05pt;mso-position-vertical-relative:text;margin-left:42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98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ind w:hanging="0"/>
      <w:jc w:val="center"/>
      <w:outlineLvl w:val="3"/>
    </w:pPr>
    <w:rPr>
      <w:i/>
      <w:sz w:val="24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567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6:59:00Z</dcterms:created>
  <dc:creator>ACER</dc:creator>
  <dc:description/>
  <cp:keywords/>
  <dc:language>en-US</dc:language>
  <cp:lastModifiedBy>user</cp:lastModifiedBy>
  <dcterms:modified xsi:type="dcterms:W3CDTF">2023-09-26T14:25:00Z</dcterms:modified>
  <cp:revision>4</cp:revision>
  <dc:subject/>
  <dc:title>ТЕМА 2</dc:title>
</cp:coreProperties>
</file>